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pacing w:val="20"/>
          <w:sz w:val="72"/>
          <w:szCs w:val="72"/>
        </w:rPr>
      </w:pPr>
      <w:r>
        <w:rPr>
          <w:spacing w:val="20"/>
          <w:sz w:val="72"/>
          <w:szCs w:val="72"/>
        </w:rPr>
        <w:t>Р И Г В Е Д А</w:t>
      </w:r>
    </w:p>
    <w:p>
      <w:pPr>
        <w:pStyle w:val="Heading1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Мандала V, 1...87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еревод:</w:t>
      </w:r>
      <w:r>
        <w:rPr>
          <w:sz w:val="28"/>
          <w:szCs w:val="28"/>
        </w:rPr>
        <w:t xml:space="preserve"> Т. Я. Елизаренков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, 1-87. Гимны V мандалы по традиции приписываются певцам из семьи Атри. Родоначальник этой семьи Атри, сын Бхумы, является автором лишь немногих гимнов V 37-43, 76-77, 83-86; остальные гимны сложены различными его потомками. Среди них наиболее выделяется своим дарованием Шьявашва, посвятивший серию гимнов Марутам V, 52-61, с которыми его связывает общая легенда V, 61. Последний гимн мандалы V, 87 тоже посвящен Марут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, 1...28</w:t>
      </w:r>
    </w:p>
    <w:p>
      <w:pPr>
        <w:pStyle w:val="Style14"/>
        <w:rPr/>
      </w:pPr>
      <w:r>
        <w:rPr>
          <w:b/>
          <w:bCs/>
          <w:color w:val="000000"/>
        </w:rPr>
        <w:t>V, 1. К Агни</w:t>
      </w:r>
      <w:r>
        <w:rPr>
          <w:color w:val="000000"/>
        </w:rPr>
        <w:br/>
        <w:br/>
        <w:t>1 Пробудился Агни благодаря дровам людей</w:t>
        <w:br/>
        <w:t>Навстречу Ушас, приближающейся, как дойная корова.</w:t>
        <w:br/>
        <w:t>Словно юные (птенцы), взлетающие на ветку,</w:t>
        <w:br/>
        <w:t>Лучи спешат вперед к небосводу.</w:t>
        <w:br/>
        <w:br/>
        <w:t>2 Пробудился хотар, чтобы почтить богов.</w:t>
        <w:br/>
        <w:t>Благожелательный Агни распрямился рано утром.</w:t>
        <w:br/>
        <w:t>Стала видна светящаяся поверхность зажженного:</w:t>
        <w:br/>
        <w:t>Великий бог освободился из тьмы.</w:t>
        <w:br/>
        <w:br/>
        <w:t>3 Когда же он разбудил повод (целой) толпы,</w:t>
        <w:br/>
        <w:t>То чистый Агни смазывается (струями) коровьего (масла).</w:t>
        <w:br/>
        <w:t>Тогда запрягается Дакшина, приносящая награды.</w:t>
        <w:br/>
        <w:t>Поднявшись прямо, он сосал языками распростертую.</w:t>
        <w:br/>
        <w:br/>
        <w:t>4 К Агни устремляются мысли (людей), преданные богам,</w:t>
        <w:br/>
        <w:t>Как глаза (людей обращаются) к солнцу.</w:t>
        <w:br/>
        <w:t>Стоит только Ушас (и Ночи), несхожим (друг с другом), произвести (его) на свет,</w:t>
        <w:br/>
        <w:t>Как рождается (этот) белый конь, приносящий награду, в начале дней.</w:t>
        <w:br/>
        <w:br/>
        <w:t>5 Ведь родился уютный в начале дней,</w:t>
        <w:br/>
        <w:t>Алый, вложенный в сложенные деревья.</w:t>
        <w:br/>
        <w:t>Даря семь сокровищ в каждом доме,</w:t>
        <w:br/>
        <w:t>Агни всегда усаживается как хотар, жертвующий лучше (других).</w:t>
        <w:br/>
        <w:br/>
        <w:t>6 Агни уселся как хотар, жертвующий лучше (других),</w:t>
        <w:br/>
        <w:t>В лоне матери, в благоуханном месте,</w:t>
        <w:br/>
        <w:t>Юный поэт, находящийся во многих (местах), преданный закону,</w:t>
        <w:br/>
        <w:t>Поддерживатель народов и тот, кто зажжен среди (народов).</w:t>
        <w:br/>
        <w:br/>
        <w:t>7 Сейчас этого вдохновенного, достигающего цели во время обрядов</w:t>
        <w:br/>
        <w:t>Агни с поклонениями призывают как хотара.</w:t>
        <w:br/>
        <w:t>(Его,) который протянул два мира в соответствии с законом,</w:t>
        <w:br/>
        <w:t>Начищают жиром, (словно) собственного победоносного скакового коня.</w:t>
        <w:br/>
        <w:br/>
        <w:t>8 Он, охотно украшающийся, украшается в своем (доме как) хозяин дома,</w:t>
        <w:br/>
        <w:t>Прославленный поэтами, милый наш гость.</w:t>
        <w:br/>
        <w:t>Тысячерогий бык, обладающий такой силой,</w:t>
        <w:br/>
        <w:t>О Агни, мощью ты превосходишь всех других.</w:t>
        <w:br/>
        <w:br/>
        <w:t>9 Сразу же, о Агни, ты проходишь мимо других (людей)</w:t>
        <w:br/>
        <w:t>(К тому,) для кого ты всегда проявлялся как самый дорогой,</w:t>
        <w:br/>
        <w:t>Достойный призывов, удивительный, ярко сверкающий,</w:t>
        <w:br/>
        <w:t>Гость, приятный для человеческих племен.</w:t>
        <w:br/>
        <w:br/>
        <w:t>10 Тебе приносят народы, о самый юный</w:t>
        <w:br/>
        <w:t>Агни, дань изблизи и издалека.</w:t>
        <w:br/>
        <w:t>Заметь прекрасную молитву (жреца,) больше всех радующегося (тебе)!</w:t>
        <w:br/>
        <w:t>Высока, о Агни, велика твоя благая защита.</w:t>
        <w:br/>
        <w:br/>
        <w:t>11 Взойди сегодня, о сверкающий Агни, на сверкающую</w:t>
        <w:br/>
        <w:t>Колесницу вместе с достойными жертвы (богами)!</w:t>
        <w:br/>
        <w:t>Знаток путей, (через) широкое воздушное пространство</w:t>
        <w:br/>
        <w:t>Привези сюда богов для вкушения жертвы!</w:t>
        <w:br/>
        <w:br/>
        <w:t>12 Мы произнесли для мудрого поэта</w:t>
        <w:br/>
        <w:t>Хвалебную речь, для мужественного быка.</w:t>
        <w:br/>
        <w:t>Гавиштхира с поклоном прикрепил к Агни</w:t>
        <w:br/>
        <w:t>Восхваление, как к небу – далеко простирающееся золотое украшение.</w:t>
        <w:br/>
        <w:br/>
      </w:r>
      <w:r>
        <w:rPr>
          <w:b/>
          <w:bCs/>
          <w:color w:val="000000"/>
        </w:rPr>
        <w:t>V, 2. К Агни</w:t>
      </w:r>
      <w:r>
        <w:rPr>
          <w:color w:val="000000"/>
        </w:rPr>
        <w:br/>
        <w:br/>
        <w:t>1 Юная мать тайно уносит</w:t>
        <w:br/>
        <w:t>Укутанного мальчика (и) не дает отцу.</w:t>
        <w:br/>
        <w:t>Лика его измененного люди перед (собой)</w:t>
        <w:br/>
        <w:t>Не видят – он сокрыт в (солнечном) диске.</w:t>
        <w:br/>
        <w:br/>
        <w:t>2 Что это за мальчика ты несешь, молодка,</w:t>
        <w:br/>
        <w:t>Как злоумышленница? Это главная жена (его) родила,</w:t>
        <w:br/>
        <w:t>Ведь много осеней возрастал зародыш.</w:t>
        <w:br/>
        <w:t>Я видел новорожденного, когда мать произвела (его) на свет.</w:t>
        <w:br/>
        <w:br/>
        <w:t>3 Я видел златозубого, обладающего чистым цветом,</w:t>
        <w:br/>
        <w:t>Далеко от (своего) поля примеряющего оружие,</w:t>
        <w:br/>
        <w:t>Когда я давал ему освобождающую амриту.</w:t>
        <w:br/>
        <w:t>Что сделают мне (люди,) не знающие Индры, не знающие гимнов?</w:t>
        <w:br/>
        <w:br/>
        <w:t>4 Я видел, как он уходит прочь со (своего) поля,</w:t>
        <w:br/>
        <w:t>(А) само стадо не очень-то пылает (без него).</w:t>
        <w:br/>
        <w:t>Они не удержали (его): вот он и родился.</w:t>
        <w:br/>
        <w:t>Юные жены (от этого) становятся совсем седыми.</w:t>
        <w:br/>
        <w:br/>
        <w:t>5 Кто те, (что) разъединили моего мужичка с коровами,</w:t>
        <w:br/>
        <w:t>У которых не было пастуха, даже чужого?</w:t>
        <w:br/>
        <w:t>Да отпустят (его) те, что захватили его!</w:t>
        <w:br/>
        <w:t>Он пригонит к нам скот, зная (в этом) толк.</w:t>
        <w:br/>
        <w:br/>
        <w:t>6 Царя жилищ, жилье людей</w:t>
        <w:br/>
        <w:t>Враждебные силы спрятали среди смертных.</w:t>
        <w:br/>
        <w:t>Молитвы Атри да освободят его!</w:t>
        <w:br/>
        <w:t>Да встретят хулу хулители!</w:t>
        <w:br/>
        <w:br/>
        <w:t>7 Даже связанного Шунахшепу ты освободил</w:t>
        <w:br/>
        <w:t>От тысячи жертвенных столбов: ведь он потрудился (на жертвоприношении).</w:t>
        <w:br/>
        <w:t>Также и нас, о Агни, освободи от петель,</w:t>
        <w:br/>
        <w:t>Усевшись здесь, о знающий хотар!</w:t>
        <w:br/>
        <w:br/>
        <w:t xml:space="preserve">8 Ведь ты ушел от меня, сердясь – </w:t>
        <w:br/>
        <w:t>(Это) сказал мне хранитель закона богов.</w:t>
        <w:br/>
        <w:t>Ведь это Индра-знаток тебя обнаружил.</w:t>
        <w:br/>
        <w:t>Наученный им, о Агни, я пришел.</w:t>
        <w:br/>
        <w:br/>
        <w:t>9 Агни ярко сверкает высоким светом.</w:t>
        <w:br/>
        <w:t>(Своим) величием он делает видными все (предметы).</w:t>
        <w:br/>
        <w:t>Он осиливает безбожные колдовские чары, действующие во зло.</w:t>
        <w:br/>
        <w:t>Он оттачивает рога, чтобы пронзить ракшаса.</w:t>
        <w:br/>
        <w:br/>
        <w:t>10 Пусть дойдет до неба треск Агни,</w:t>
        <w:br/>
        <w:t>Вызванный (его) острым оружием, чтобы он убил ракшаса!</w:t>
        <w:br/>
        <w:t>Его вспышки ярости разбивают (всё), (словно) в опьянении.</w:t>
        <w:br/>
        <w:t>Не удерживают его безбожные препятствия.</w:t>
        <w:br/>
        <w:br/>
        <w:t>11 Эту хвалу тебе, о рожденный могучим, я, вдохновенный,</w:t>
        <w:br/>
        <w:t>Сложил, как искусный (мастер) – колесницу.</w:t>
        <w:br/>
        <w:t>Если ты, о бог Агни, примешь (ее) благосклонно,</w:t>
        <w:br/>
        <w:t>Пусть завоюем мы благодаря этому в(ды, вместе с небом!</w:t>
        <w:br/>
        <w:br/>
        <w:t>12 Бык с мощным затылком, набравшись силы,</w:t>
        <w:br/>
        <w:t xml:space="preserve">Беспрепятственно пусть отнимет имущество у врага! - </w:t>
        <w:br/>
        <w:t>Так сказали этому Агни бессмертные (боги).</w:t>
        <w:br/>
        <w:t>Пусть окажет он защиту человеку, расстелившему солому!</w:t>
        <w:br/>
        <w:t>Пусть окажет он защиту человеку, возлившему жертву!</w:t>
        <w:br/>
        <w:br/>
      </w:r>
      <w:r>
        <w:rPr>
          <w:b/>
          <w:bCs/>
          <w:color w:val="000000"/>
        </w:rPr>
        <w:t>V, 3. К Агни</w:t>
      </w:r>
      <w:r>
        <w:rPr>
          <w:color w:val="000000"/>
        </w:rPr>
        <w:br/>
        <w:br/>
        <w:t>1 Ты, о Агни, – Варуна, когда рождаешься,</w:t>
        <w:br/>
        <w:t>Ты становишься Митрой, когда зажжен.</w:t>
        <w:br/>
        <w:t>В тебе, о сын силы, – все боги.</w:t>
        <w:br/>
        <w:t>Ты – Индра для почитающего (тебя) смертного.</w:t>
        <w:br/>
        <w:br/>
        <w:t>2 Ты бываешь Арьяманом, когда (связан) с девицами.</w:t>
        <w:br/>
        <w:t>Ты носишь тайное имя, о следующий своему обычаю.</w:t>
        <w:br/>
        <w:t>Как (друга-)Митру, хорошо принимаемого, (тебя) мажут (струями) коровьего (масла),</w:t>
        <w:br/>
        <w:t>Когда ты делаешь едиными духом домохозяина (и его жену).</w:t>
        <w:br/>
        <w:br/>
        <w:t>3 Маруты украшаются для твоего блеска,</w:t>
        <w:br/>
        <w:t>О Рудра, когда (наступает) твое милое яркое рожденье.</w:t>
        <w:br/>
        <w:t>Когда запечатлен высший след Вишну,</w:t>
        <w:br/>
        <w:t>Им ты хранишь тайное имя коров.</w:t>
        <w:br/>
        <w:br/>
        <w:t>4 Благодаря блеску, который свойствен тебе, прекрасному на вид, о бог, боги</w:t>
        <w:br/>
        <w:t>Приобщаются к амрите, помещая (ее) во многих местах.</w:t>
        <w:br/>
        <w:t>Как хотара человеческого посадили Агни</w:t>
        <w:br/>
        <w:t>Услужливые Ушиджи, как хвалу Аю.</w:t>
        <w:br/>
        <w:br/>
        <w:t>5 Ни один хотар до тебя не жертвовал лучше, о Агни,</w:t>
        <w:br/>
        <w:t>Никто не выше (тебя) по (своим) поэтическим силам, о следующий своему обычаю.</w:t>
        <w:br/>
        <w:t>И у какого племени ты бываешь гостем,</w:t>
        <w:br/>
        <w:t>Жертвой оно превзойдет смертных, о бог.</w:t>
        <w:br/>
        <w:br/>
        <w:t>6 Мы, о Агни, поддержанные тобой, хотим превзойти смертных,</w:t>
        <w:br/>
        <w:t>Стремясь к добру, пробуждая (тебя) жертвенным возлиянием,</w:t>
        <w:br/>
        <w:t>Мы (хотим превзойти их) в состязании на ежедневных жертвенных раздачах,</w:t>
        <w:br/>
        <w:t>Мы – с помощью богатства, о сын силы!</w:t>
        <w:br/>
        <w:br/>
        <w:t>7 Кто хочет наслать на нас грех, вину,</w:t>
        <w:br/>
        <w:t>Кладите зло на (этого) злоречивого!</w:t>
        <w:br/>
        <w:t>Разбей, о внимательный, этот наговор</w:t>
        <w:br/>
        <w:t>(У того,) о Агни, кто нам вредит двоедушием!</w:t>
        <w:br/>
        <w:br/>
        <w:t>8 Делая тебя вестником при зажигании этой (зари),</w:t>
        <w:br/>
        <w:t>О бог, предки почитали (тебя) жертвенными возлияниями,</w:t>
        <w:br/>
        <w:t>Потому что, о Агни, ты движешься к месту стечения богатств,</w:t>
        <w:br/>
        <w:t>Бог, зажигаемый смертными, (как) (богами-) Васу.</w:t>
        <w:br/>
        <w:br/>
        <w:t>9 Защити отца! Как знаток отврати (зло)</w:t>
        <w:br/>
        <w:t>(От того,) кто считается твоим сыном, о сын силы!</w:t>
        <w:br/>
        <w:t>Когда, о внимательный, ты заметишь нас?</w:t>
        <w:br/>
        <w:t>Когда, о Агни, зная закон, ты наведешь порядок?</w:t>
        <w:br/>
        <w:br/>
        <w:t>10 Многие имена дает (тебе), прославляя,</w:t>
        <w:br/>
        <w:t>Отец, о Васу, если ты наслаждаешься этим.</w:t>
        <w:br/>
        <w:t>Разве Агни, подкрепленный (возлиянием), радуясь (своей) силе,</w:t>
        <w:br/>
        <w:t>Не завоюет (для нас) расположение бога?</w:t>
        <w:br/>
        <w:br/>
        <w:t>11 Перевези же ты, о самый юный Агни,</w:t>
        <w:br/>
        <w:t>Певца через все злоключения!</w:t>
        <w:br/>
        <w:t>Воры объявились, враждебные люди,</w:t>
        <w:br/>
        <w:t>С непонятными замыслами возникли, извилистые!</w:t>
        <w:br/>
        <w:br/>
        <w:t>12 К тебе были направлены эти хождения,</w:t>
        <w:br/>
        <w:t>Или (- более того – тебе) Васу был объявлен этот самый грех.</w:t>
        <w:br/>
        <w:t>Но никогда этот Агни, подкрепленный (возлиянием),</w:t>
        <w:br/>
        <w:t>Пусть не выдаст нас ни наговору, ни тому, кто хочет навредить!</w:t>
        <w:br/>
        <w:br/>
      </w:r>
      <w:r>
        <w:rPr>
          <w:b/>
          <w:bCs/>
          <w:color w:val="000000"/>
        </w:rPr>
        <w:t>V, 4. К Агни</w:t>
      </w:r>
      <w:r>
        <w:rPr>
          <w:color w:val="000000"/>
        </w:rPr>
        <w:br/>
        <w:br/>
        <w:t>1 О Агни, при виде тебя, господина благ,</w:t>
        <w:br/>
        <w:t>Я радуюсь во время обрядов, о царь.</w:t>
        <w:br/>
        <w:t>Стремясь к наградам, да завоюем мы с твоей помощью награду!</w:t>
        <w:br/>
        <w:t>Да выстоим мы против нападок смертных!</w:t>
        <w:br/>
        <w:br/>
        <w:t>2 Агни, увозящий жертвы, нестареющий, – наш отец;</w:t>
        <w:br/>
        <w:t>(Он) выставлен у нас напоказ, ярко сверкающий, прекрасный на вид.</w:t>
        <w:br/>
        <w:t>Воссвети жертвенные услады, предназначенные для хорошего домохозяина!</w:t>
        <w:br/>
        <w:t>Отмерь нам сполна доблестей!</w:t>
        <w:br/>
        <w:br/>
        <w:t>3 Поэта племен, господина племен человеческих,</w:t>
        <w:br/>
        <w:t>Светлого, чистого, жирноспинного Агни</w:t>
        <w:br/>
        <w:t>Вы назначили всезнающим хотаром.</w:t>
        <w:br/>
        <w:t>Он добывает среди богов желанные вещи.</w:t>
        <w:br/>
        <w:br/>
        <w:t>4 Наслаждайся, о Агни, (жертвой), единодушный с Идой,</w:t>
        <w:br/>
        <w:t>Соразмеряясь с лучами солнца!</w:t>
        <w:br/>
        <w:t>Наслаждайся нашими дровами (для костра), о Джатаведас,</w:t>
        <w:br/>
        <w:t>И привези богов для вкушения жертвы!</w:t>
        <w:br/>
        <w:br/>
        <w:t>5 Насладившись как домашний (бог), гость в доме,</w:t>
        <w:br/>
        <w:t>Приди на эту нашу жертву как знаток!</w:t>
        <w:br/>
        <w:t>О Агни, отбив все нападки,</w:t>
        <w:br/>
        <w:t>Принеси (жертвенные) блюда враждующих (с нами)!</w:t>
        <w:br/>
        <w:br/>
        <w:t>6 Смертельным оружием прогони дасью,</w:t>
        <w:br/>
        <w:t>Создавая своему телу жизненную силу!</w:t>
        <w:br/>
        <w:t>Раз ты, о сын силы, выручаешь богов,</w:t>
        <w:br/>
        <w:t>Сохрани нас, о самый мужественный Агни, для награды!</w:t>
        <w:br/>
        <w:br/>
        <w:t>7 Мы хотим, о Агни, почитать тебя гимнами,</w:t>
        <w:br/>
        <w:t>Мы – жертвенными возлияниями, о чистый с блеском, приносящим счастье!</w:t>
        <w:br/>
        <w:t>Для нас возбуди богатство, состоящее из всего желанного!</w:t>
        <w:br/>
        <w:t>Нас надели всеми благами!</w:t>
        <w:br/>
        <w:br/>
        <w:t>8 На нашем обряде наслаждайся, о Агни,</w:t>
        <w:br/>
        <w:t>(Нашей) жертвой, о сын силы, имеющий три жилища!</w:t>
        <w:br/>
        <w:t>Да будем мы благочестивыми перед богами!</w:t>
        <w:br/>
        <w:t>Охраняй нас защитой с тройным щитом!</w:t>
        <w:br/>
        <w:br/>
        <w:t>9 Через все труднопроходимые места, о Джатаведас,</w:t>
        <w:br/>
        <w:t>Через опасности перевези нас, как через реку на лодке!</w:t>
        <w:br/>
        <w:t>О Агни, воспетый с поклонением, как (некогда) у Атри,</w:t>
        <w:br/>
        <w:t>Будь защитником наших тел!</w:t>
        <w:br/>
        <w:br/>
        <w:t>10 Думая о тебе от чистого сердца,</w:t>
        <w:br/>
        <w:t xml:space="preserve">Когда я, смертный, зову тебя, бессмертного – </w:t>
        <w:br/>
        <w:t>О Джатаведас, дай нам славу!</w:t>
        <w:br/>
        <w:t>Пусть достигну я, о Агни, бессмертия через потомство!</w:t>
        <w:br/>
        <w:br/>
        <w:t>11 (Если) какому благочестивому (смертному), о Джатаведас,</w:t>
        <w:br/>
        <w:t>Ты хочешь создать приятное место (в жизни),</w:t>
        <w:br/>
        <w:t>Он достигнет богатства, состоящего из коней,</w:t>
        <w:br/>
        <w:t>Из сыновей, из героев – на счастье.</w:t>
        <w:br/>
        <w:br/>
      </w:r>
      <w:r>
        <w:rPr>
          <w:b/>
          <w:bCs/>
          <w:color w:val="000000"/>
        </w:rPr>
        <w:t>V, 5. Гимн-апри</w:t>
      </w:r>
      <w:r>
        <w:rPr>
          <w:color w:val="000000"/>
        </w:rPr>
        <w:br/>
        <w:br/>
      </w:r>
      <w:r>
        <w:rPr>
          <w:i/>
          <w:iCs/>
          <w:color w:val="000000"/>
        </w:rPr>
        <w:t>Гимны V мандалы по традиции приписываются певцам из семьи Атри (Atri).</w:t>
        <w:br/>
        <w:t>Автор – Васушрута из семьи Атри (Vasucruta Atreya).</w:t>
        <w:br/>
        <w:t>Размер – гаятри</w:t>
      </w:r>
      <w:r>
        <w:rPr>
          <w:color w:val="000000"/>
        </w:rPr>
        <w:br/>
        <w:br/>
        <w:t xml:space="preserve">1 </w:t>
      </w:r>
      <w:r>
        <w:rPr>
          <w:b/>
          <w:bCs/>
          <w:color w:val="000000"/>
        </w:rPr>
        <w:t>Прекраснозажженному</w:t>
      </w:r>
      <w:r>
        <w:rPr>
          <w:color w:val="000000"/>
        </w:rPr>
        <w:t xml:space="preserve"> пламени</w:t>
        <w:br/>
        <w:t xml:space="preserve">Возливайте резко действующий жир – </w:t>
        <w:br/>
        <w:t>Агни – Джаведасу.</w:t>
        <w:br/>
        <w:br/>
        <w:t xml:space="preserve">2 </w:t>
      </w:r>
      <w:r>
        <w:rPr>
          <w:b/>
          <w:bCs/>
          <w:color w:val="000000"/>
        </w:rPr>
        <w:t>Нарашанса</w:t>
      </w:r>
      <w:r>
        <w:rPr>
          <w:color w:val="000000"/>
        </w:rPr>
        <w:t>, не поддающийся обману,</w:t>
        <w:br/>
        <w:t>Пусть сделает вкусной эту жертву:</w:t>
        <w:br/>
        <w:t>Ведь он поэт с медом в руке.</w:t>
        <w:br/>
        <w:br/>
        <w:t xml:space="preserve">3 </w:t>
      </w:r>
      <w:r>
        <w:rPr>
          <w:b/>
          <w:bCs/>
          <w:color w:val="000000"/>
        </w:rPr>
        <w:t>Призванный</w:t>
      </w:r>
      <w:r>
        <w:rPr>
          <w:color w:val="000000"/>
        </w:rPr>
        <w:t>, о Агни, привези</w:t>
        <w:br/>
        <w:t>Сюда Индру, яркого, любимого,</w:t>
        <w:br/>
        <w:t>На легкоходных колесницах – для поддержки!</w:t>
        <w:br/>
        <w:br/>
        <w:t>4 Мягкая, как шерсть, растелись!</w:t>
        <w:br/>
        <w:t>Напевы зазвучали в лад.</w:t>
        <w:br/>
        <w:t xml:space="preserve">Будь на пользу, о нарядная </w:t>
      </w:r>
      <w:r>
        <w:rPr>
          <w:b/>
          <w:bCs/>
          <w:color w:val="000000"/>
        </w:rPr>
        <w:t>(жертвенная солома)</w:t>
      </w:r>
      <w:r>
        <w:rPr>
          <w:color w:val="000000"/>
        </w:rPr>
        <w:t>!</w:t>
        <w:br/>
        <w:br/>
        <w:t xml:space="preserve">5 О божественные </w:t>
      </w:r>
      <w:r>
        <w:rPr>
          <w:b/>
          <w:bCs/>
          <w:color w:val="000000"/>
        </w:rPr>
        <w:t>врата</w:t>
      </w:r>
      <w:r>
        <w:rPr>
          <w:color w:val="000000"/>
        </w:rPr>
        <w:t>, растворитесь,</w:t>
        <w:br/>
        <w:t>Легкопроходимые, нам для поддержки!</w:t>
        <w:br/>
        <w:t>Сделайте жертву совсем полной!</w:t>
        <w:br/>
        <w:br/>
        <w:t>6 К двум прекрасноликим, увеличивающим жизненную силу</w:t>
        <w:br/>
        <w:t xml:space="preserve">Юным (дочерям и) матерям закона – </w:t>
        <w:br/>
        <w:t xml:space="preserve">К </w:t>
      </w:r>
      <w:r>
        <w:rPr>
          <w:b/>
          <w:bCs/>
          <w:color w:val="000000"/>
        </w:rPr>
        <w:t>Ночи и Ушас</w:t>
      </w:r>
      <w:r>
        <w:rPr>
          <w:color w:val="000000"/>
        </w:rPr>
        <w:t xml:space="preserve"> мы идем с просьбой.</w:t>
        <w:br/>
        <w:br/>
        <w:t>7 В полете ветра примчитесь,</w:t>
        <w:br/>
        <w:t xml:space="preserve">О два божественных </w:t>
      </w:r>
      <w:r>
        <w:rPr>
          <w:b/>
          <w:bCs/>
          <w:color w:val="000000"/>
        </w:rPr>
        <w:t>хотара</w:t>
      </w:r>
      <w:r>
        <w:rPr>
          <w:color w:val="000000"/>
        </w:rPr>
        <w:t xml:space="preserve"> Мануса,</w:t>
        <w:br/>
        <w:t>Призванные на эту нашу жертву!</w:t>
        <w:br/>
        <w:br/>
        <w:t xml:space="preserve">8  Ида, Сарасвати, Махи – </w:t>
        <w:br/>
        <w:t xml:space="preserve">Три </w:t>
      </w:r>
      <w:r>
        <w:rPr>
          <w:b/>
          <w:bCs/>
          <w:color w:val="000000"/>
        </w:rPr>
        <w:t>богини</w:t>
      </w:r>
      <w:r>
        <w:rPr>
          <w:color w:val="000000"/>
        </w:rPr>
        <w:t>, приносящие радость,</w:t>
        <w:br/>
        <w:t>Садитесь на жертвенную солому, безошибочные!</w:t>
        <w:br/>
        <w:br/>
        <w:t xml:space="preserve">9 Приди сюда благосклонно, о </w:t>
      </w:r>
      <w:r>
        <w:rPr>
          <w:b/>
          <w:bCs/>
          <w:color w:val="000000"/>
        </w:rPr>
        <w:t>Тваштар</w:t>
      </w:r>
      <w:r>
        <w:rPr>
          <w:color w:val="000000"/>
        </w:rPr>
        <w:t>,</w:t>
        <w:br/>
        <w:t>Радея о (нашем) процветании, и сам</w:t>
        <w:br/>
        <w:t>Помогай нам при каждой жертве!</w:t>
        <w:br/>
        <w:br/>
        <w:t xml:space="preserve">10 Где знаешь ты, о </w:t>
      </w:r>
      <w:r>
        <w:rPr>
          <w:b/>
          <w:bCs/>
          <w:color w:val="000000"/>
        </w:rPr>
        <w:t>дерево</w:t>
      </w:r>
      <w:r>
        <w:rPr>
          <w:color w:val="000000"/>
        </w:rPr>
        <w:t>,</w:t>
        <w:br/>
        <w:t>Тайные имена богов,</w:t>
        <w:br/>
        <w:t>Туда отправь жертвы!</w:t>
        <w:br/>
        <w:br/>
        <w:t xml:space="preserve">11 (Под возглас) </w:t>
      </w:r>
      <w:r>
        <w:rPr>
          <w:b/>
          <w:bCs/>
          <w:color w:val="000000"/>
        </w:rPr>
        <w:t>Свага!</w:t>
      </w:r>
      <w:r>
        <w:rPr>
          <w:color w:val="000000"/>
        </w:rPr>
        <w:t xml:space="preserve"> для Агни, для Варуны,</w:t>
        <w:br/>
        <w:t>Свага! для Индры, для Марутов,</w:t>
        <w:br/>
        <w:t>Свага! для богов (идет) жертвенное возлияние.</w:t>
        <w:br/>
        <w:br/>
      </w:r>
      <w:r>
        <w:rPr>
          <w:b/>
          <w:bCs/>
          <w:color w:val="000000"/>
        </w:rPr>
        <w:t>V, 6. К Агни</w:t>
      </w:r>
      <w:r>
        <w:rPr>
          <w:color w:val="000000"/>
        </w:rPr>
        <w:br/>
        <w:br/>
        <w:t>1 Я думаю о том Агни, который добр,</w:t>
        <w:br/>
        <w:t>К которому возвращаются домой дойные коровы,</w:t>
        <w:br/>
        <w:t>Домой – быстрые скакуны,</w:t>
        <w:br/>
        <w:t>Домой (наши) собственные победители.</w:t>
        <w:br/>
        <w:t>Принеси восхвалителям жертвенную усладу!</w:t>
        <w:br/>
        <w:br/>
        <w:t>2 Это Агни, который воспевается как добрый,</w:t>
        <w:br/>
        <w:t>К которому сходятся дойные коровы,</w:t>
        <w:br/>
        <w:t>С(ходятся) быстро бегающие скакуны,</w:t>
        <w:br/>
        <w:t>С(ходятся) благородные покровители (жертв).</w:t>
        <w:br/>
        <w:t>Принеси восхвалителям жертвенную усладу!</w:t>
        <w:br/>
        <w:br/>
        <w:t>3 Ведь Агни дает племени</w:t>
        <w:br/>
        <w:t>Победителя, (он,) принадлежащий всем народам,</w:t>
        <w:br/>
        <w:t>Агни – (того, кто) умел (в добывании) богатства.</w:t>
        <w:br/>
        <w:t>Он идет радостный к желанному богатству.</w:t>
        <w:br/>
        <w:t>Принеси восхвалителям жертвенную усладу!</w:t>
        <w:br/>
        <w:br/>
        <w:t>4 Мы хотим зажечь, о Агни, твое</w:t>
        <w:br/>
        <w:t>Сверкающее нестареющее (пламя), о бог,</w:t>
        <w:br/>
        <w:t>Чтобы те самые твои удивительные</w:t>
        <w:br/>
        <w:t>Дрова засветились на небе.</w:t>
        <w:br/>
        <w:t>Принеси восхвателям жертвенную усладу!</w:t>
        <w:br/>
        <w:br/>
        <w:t>5 Это для тебя, о Агни, жертвенное возлияние с гимном,</w:t>
        <w:br/>
        <w:t>О господин светлого пламени,</w:t>
        <w:br/>
        <w:t>Ярко сияющий удивительный господин племен,</w:t>
        <w:br/>
        <w:t>О увозящий жертвы, только для тебя совершается.</w:t>
        <w:br/>
        <w:t>Принеси восхвалителям жертвенную усладу!</w:t>
        <w:br/>
        <w:br/>
        <w:t>6 Те самые огни впереди (других) огней.</w:t>
        <w:br/>
        <w:t>Они дают процветание всему желанному богатству.</w:t>
        <w:br/>
        <w:t>Их пришпоривают, их погоняют,</w:t>
        <w:br/>
        <w:t>Они спешат один за другим.</w:t>
        <w:br/>
        <w:t>Принеси восхвалителям жертвенную усладу!</w:t>
        <w:br/>
        <w:br/>
        <w:t>7 Те самые твои языки пламени, о Агни,</w:t>
        <w:br/>
        <w:t>Мощно растут, победители,</w:t>
        <w:br/>
        <w:t>Которые взмахами копыт</w:t>
        <w:br/>
        <w:t>Сотрясают загоны для коров.</w:t>
        <w:br/>
        <w:t>Принеси восхвалителям жертвенную усладу!</w:t>
        <w:br/>
        <w:br/>
        <w:t>8 Принеси нам, о Агни, восхвалителям,</w:t>
        <w:br/>
        <w:t>Новые прекрасные места для жилья (и) жертвенные услады.</w:t>
        <w:br/>
        <w:t>Да будем мы теми, кто воспел (тебя)</w:t>
        <w:br/>
        <w:t>В каждом доме, сделав тебя вестником.</w:t>
        <w:br/>
        <w:t>Принеси восхвалителям жертвенную усладу!</w:t>
        <w:br/>
        <w:br/>
        <w:t>9 Обе ложки топленого масла, о ярко сияющий,</w:t>
        <w:br/>
        <w:t>Ты смешиваешь во рту.</w:t>
        <w:br/>
        <w:t>И нам ты наполни с верхом</w:t>
        <w:br/>
        <w:t>За гимны, о господин силы!</w:t>
        <w:br/>
        <w:t>Принеси восхвалителям жертвенную усладу!</w:t>
        <w:br/>
        <w:br/>
        <w:t>10 Так правили они нестареющим Агни</w:t>
        <w:br/>
        <w:t>С помощью песен, жертв – по порядку.</w:t>
        <w:br/>
        <w:t>Пусть он даст нам обилие прекрасных героев,</w:t>
        <w:br/>
        <w:t>А также то самое богатство из быстрых коней!</w:t>
        <w:br/>
        <w:t>Принеси восхвалителям жертвенную усладу!</w:t>
        <w:br/>
        <w:br/>
      </w:r>
      <w:r>
        <w:rPr>
          <w:b/>
          <w:bCs/>
          <w:color w:val="000000"/>
        </w:rPr>
        <w:t>V, 7. К Агни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Иша из семьи (Isa Atreya). Размер: ануштубх, стих 10 – панкти</w:t>
        <w:br/>
        <w:t>1-3:(принесите) вы вместе sam vah samyancam – В этих стихах обыгрывается слово и слог sam – с, вместе, - подчеркивающие ту мысль, что Агни обьединяет людей: его добывают все вместе, вместе поддерживают и приносят ему жертвы. В стихах 4-5, 7-8 звуковым намеком на sam является неоднократно употребляющаяся эмфатическая частица sma, а в стихе 9 – слово cam – на благо</w:t>
        <w:br/>
        <w:t>3d:узду закона – Все в космосе и в отражающем его ритуале совершается в соответствии с космическим законом rta: на заре жрецы зажигают жертвенный костер, вспыхивает Агни, восходит солнце на небе</w:t>
        <w:br/>
        <w:t>5b Они:- Жрецы-адхварью, готовящие дрова и зажигательные костры</w:t>
        <w:br/>
        <w:t>7a:пустыню (и) заселенную землю dhanvaksitam – Дихотомия неосвоенной ариями и освоенной территории</w:t>
      </w:r>
      <w:r>
        <w:rPr>
          <w:color w:val="000000"/>
        </w:rPr>
        <w:br/>
        <w:br/>
        <w:t>1 О друзья, (принесите) вы вместе</w:t>
        <w:br/>
        <w:t>Жертвенную усладу и хвалу Агни,</w:t>
        <w:br/>
        <w:t>Высочайшему (богу человеческих) поселений,</w:t>
        <w:br/>
        <w:t>Отпрыску силы, могущественному!</w:t>
        <w:br/>
        <w:br/>
        <w:t>2 При встрече с которым, где бы (она не была),</w:t>
        <w:br/>
        <w:t>Мужы (бывают) радостными в собрании мужей,</w:t>
        <w:br/>
        <w:t>Которого зажигают только достойные,</w:t>
        <w:br/>
        <w:t>(Которого) (все) люди порождают вместе:</w:t>
        <w:br/>
        <w:br/>
        <w:t>3 Когда мы вместе приготовим жертвенные услады,</w:t>
        <w:br/>
        <w:t>Вместе жертвы людей,</w:t>
        <w:br/>
        <w:t>То и он силой вспышки</w:t>
        <w:br/>
        <w:t>Хватает узду закона.</w:t>
        <w:br/>
        <w:br/>
        <w:t>4 Это он создает яркий знак</w:t>
        <w:br/>
        <w:t>Даже ночью для того, кто находится вдалеке,</w:t>
        <w:br/>
        <w:t>Когда чистый уничтожает</w:t>
        <w:br/>
        <w:t>Деревья, (он) нестареющий.</w:t>
        <w:br/>
        <w:br/>
        <w:t>5 (Тот,) на службе у кого</w:t>
        <w:br/>
        <w:t xml:space="preserve">Они проливают пот на дорогах, – </w:t>
        <w:br/>
        <w:t>(Для него) они взобрались на родную</w:t>
        <w:br/>
        <w:t>Землю, как (всадники) на спины (коней).</w:t>
        <w:br/>
        <w:br/>
        <w:t>6 (Тот) многожеланный (бог), которого смертный</w:t>
        <w:br/>
        <w:t>Нашел для (жертвенного) насыщения каждого,</w:t>
        <w:br/>
        <w:t>(Он,) делающий пищу вкусной, про(двигается вперед),</w:t>
        <w:br/>
        <w:t>Настоящая родина для Аю.</w:t>
        <w:br/>
        <w:br/>
        <w:t>7 Ведь это он пустыню (и) заселенную землю</w:t>
        <w:br/>
        <w:t>Косит, словно косец, словно (пасущийся) скот (все сьедает),</w:t>
        <w:br/>
        <w:t>Златобородый, со сверкающими зубами,</w:t>
        <w:br/>
        <w:t>Рибху с неоскудевающей силой.</w:t>
        <w:br/>
        <w:br/>
        <w:t>8 Для кого, как у Атри, совсем чистый</w:t>
        <w:br/>
        <w:t xml:space="preserve">(Жир) стекает, словно (скользит) топор, – </w:t>
        <w:br/>
        <w:t>(Его) очень легко родила мать,</w:t>
        <w:br/>
        <w:t>После того как охотно вкусила любовного счастья.</w:t>
        <w:br/>
        <w:br/>
        <w:t>9 Кто тебе, о глотающий топленое масло</w:t>
        <w:br/>
        <w:t xml:space="preserve">Агни, бывает на благо, чтобы ты насыщался, – </w:t>
        <w:br/>
        <w:t>Таким смертным дай</w:t>
        <w:br/>
        <w:t>Блеск, славу и ум!</w:t>
        <w:br/>
        <w:br/>
        <w:t>10 Так (развеял я) ярость богатого:</w:t>
        <w:br/>
        <w:t>Я взял скот, данный тобою.</w:t>
        <w:br/>
        <w:t>И пусть, о Агни, скупых</w:t>
        <w:br/>
        <w:t>Дасью осилит Атри,</w:t>
        <w:br/>
        <w:t>Пусть осилит он (их) подношения (и) мужей!</w:t>
        <w:br/>
        <w:br/>
      </w:r>
      <w:r>
        <w:rPr>
          <w:b/>
          <w:bCs/>
          <w:color w:val="000000"/>
        </w:rPr>
        <w:t>V, 8. К Агни</w:t>
      </w:r>
      <w:r>
        <w:rPr>
          <w:color w:val="000000"/>
        </w:rPr>
        <w:br/>
        <w:br/>
        <w:t>1 Тебя, о Агни, зажгли преданные закону,</w:t>
        <w:br/>
        <w:t>Древнего – древние для поддержки, о созданный силой,</w:t>
        <w:br/>
        <w:t>Очень яркого, достойного жертв, всех подкрепляющего,</w:t>
        <w:br/>
        <w:t>Домашнего, хозяина дома, избранного.</w:t>
        <w:br/>
        <w:br/>
        <w:t>2 Тебя, о Агни, усадили как первого гостя</w:t>
        <w:br/>
        <w:t>Племени, пламенновласого, хозяина дома,</w:t>
        <w:br/>
        <w:t>С высоким знаменем, с многими формами, захватывающего награду,</w:t>
        <w:br/>
        <w:t>Оказывающего прекрасную защиту, прекрасную помощь, пожирающего старые (деревья).</w:t>
        <w:br/>
        <w:br/>
        <w:t>3 Тебя, о Агни, призывают человеческие племена</w:t>
        <w:br/>
        <w:t>Как знатока жертвоприношений, различающего (бога), приносящего самые большие сокровища,</w:t>
        <w:br/>
        <w:t>Видного для всех, хотя и спрятанного, о дающий счастье,</w:t>
        <w:br/>
        <w:t>Громко шумящего, прекрасно жертвующего, украшенного жиром.</w:t>
        <w:br/>
        <w:br/>
        <w:t>4 К тебе, о Агни, к выносливому, всегда мы</w:t>
        <w:br/>
        <w:t>Приближаемся с песнями, воспевая (тебя), с поклонением.</w:t>
        <w:br/>
        <w:t>Наслаждайся у нас, когда (ты) зажжен, о Ангирас,</w:t>
        <w:br/>
        <w:t>Бог, (награждающий) смертного главным (даром) с яркими вспышками.</w:t>
        <w:br/>
        <w:br/>
        <w:t>5 Ты, о Агни, (бог) с многими формами каждому племени</w:t>
        <w:br/>
        <w:t>Даешь жизненную силу, как издревле, о многопрославленный.</w:t>
        <w:br/>
        <w:t>Многими кушаньями правишь ты с помощью силы.</w:t>
        <w:br/>
        <w:t>Никому не дерзнуть против твоего неистовства, когда ты неистов.</w:t>
        <w:br/>
        <w:br/>
        <w:t>6 Тебя, о Агни, зажженного, о самый юный,</w:t>
        <w:br/>
        <w:t>Боги сделали вестником, увозящим жертвы.</w:t>
        <w:br/>
        <w:t>(Бога) с широким охватом, с лоном из жира, политого (жертвенным возлиянием),</w:t>
        <w:br/>
        <w:t>Они установили как сверкающий глаз, вдохновляющий на молитвы.</w:t>
        <w:br/>
        <w:br/>
        <w:t>7 Тебя, о Агни, от века политого струями жира,</w:t>
        <w:br/>
        <w:t>Они зажгли прекрасными дровами, прося о (твоей) милости.</w:t>
        <w:br/>
        <w:t>Усилившись, став большим от растений,</w:t>
        <w:br/>
        <w:t>Ты распространяешься по земным просторам.</w:t>
        <w:br/>
        <w:t> </w:t>
        <w:br/>
      </w:r>
      <w:r>
        <w:rPr>
          <w:b/>
          <w:bCs/>
          <w:color w:val="000000"/>
        </w:rPr>
        <w:t>V, 9. К Агни</w:t>
      </w:r>
      <w:r>
        <w:rPr>
          <w:color w:val="000000"/>
        </w:rPr>
        <w:br/>
        <w:br/>
        <w:t>1 Тебя, о Агни, бога, призывают</w:t>
        <w:br/>
        <w:t>Смертные, принося жертвенные возлияния.</w:t>
        <w:br/>
        <w:t>Я считаю тебя Джатаведасом.</w:t>
        <w:br/>
        <w:t>Увози жертвы по порядку!</w:t>
        <w:br/>
        <w:br/>
        <w:t>2 Агни – хотар богатого дарами</w:t>
        <w:br/>
        <w:t>Дома, где разложена жертвенная солома.</w:t>
        <w:br/>
        <w:t>(Он тот,) к кому стекаются жертвы,</w:t>
        <w:br/>
        <w:t>С(текаются) награды, приносящие славу.</w:t>
        <w:br/>
        <w:br/>
        <w:t>3 (Он) также (тот,) кого породил кусок дерева для трения,</w:t>
        <w:br/>
        <w:t>Словно (корова) новорожденного теленка,</w:t>
        <w:br/>
        <w:t>(Этого) поддерживателя племен человеческих,</w:t>
        <w:br/>
        <w:t>Агни, прекрасно исполняющего обряд.</w:t>
        <w:br/>
        <w:br/>
        <w:t>4 Ты также (тот), кого трудно поймать,</w:t>
        <w:br/>
        <w:t>Как детеныша петляющих существ.</w:t>
        <w:br/>
        <w:t>Ты тот, кто сжигает много дров,</w:t>
        <w:br/>
        <w:t>О Агни, словно скот, (съедающий всё) на пастбище.</w:t>
        <w:br/>
        <w:br/>
        <w:t>5 Он еще (тот,) чьи языки пламени</w:t>
        <w:br/>
        <w:t>Сплетаются вместе, дымные.</w:t>
        <w:br/>
        <w:t>А когда Трита на небе</w:t>
        <w:br/>
        <w:t>Раздувает его, словно раздуватель (мехов),</w:t>
        <w:br/>
        <w:t>Он оттачивает (пламя), как при выдувании (металла).</w:t>
        <w:br/>
        <w:br/>
        <w:t>6 Я благодаря твоим поддержкам, о Агни,</w:t>
        <w:br/>
        <w:t xml:space="preserve">И восхвалениям Митры, – </w:t>
        <w:br/>
        <w:t>Пусть преодолеем мы трудности смертных,</w:t>
        <w:br/>
        <w:t>Как (люди), избежавшие враждебности!</w:t>
        <w:br/>
        <w:br/>
        <w:t>7 Привези нам это богатство, о Агни,</w:t>
        <w:br/>
        <w:t>(Чтобы мы и) мужи за(хватили его), о могущественный!</w:t>
        <w:br/>
        <w:t>Пусть он поселит (нас) в мире, пусть он даст процветание,</w:t>
        <w:br/>
        <w:t>Пусть он послужит (нам) для захвата добычи!</w:t>
        <w:br/>
        <w:t>А также будь (готов) усилить нас в боях!</w:t>
        <w:br/>
        <w:br/>
      </w:r>
      <w:r>
        <w:rPr>
          <w:b/>
          <w:bCs/>
          <w:color w:val="000000"/>
        </w:rPr>
        <w:t>V, 10. К Агни</w:t>
      </w:r>
      <w:r>
        <w:rPr>
          <w:color w:val="000000"/>
        </w:rPr>
        <w:br/>
        <w:br/>
        <w:t>1 О Агни, принеси нам самый сильный</w:t>
        <w:br/>
        <w:t>Блеск, о богатый (бог)!</w:t>
        <w:br/>
        <w:t>Полной мерой богатства</w:t>
        <w:br/>
        <w:t>Проложи нам путь к награде!</w:t>
        <w:br/>
        <w:br/>
        <w:t>2 Ты для нас, о Агни удивительный,</w:t>
        <w:br/>
        <w:t xml:space="preserve">Благодаря силе духа, щедрости силы действия – </w:t>
        <w:br/>
        <w:t xml:space="preserve">В тебе поднялась природа Асуры – </w:t>
        <w:br/>
        <w:t>Благодаря содействию (нам) достоин жертв, подобно Митре.</w:t>
        <w:br/>
        <w:br/>
        <w:t>3 Ты для нас, о Агни, укрепи</w:t>
        <w:br/>
        <w:t>Дом и процветание этих мужей,</w:t>
        <w:br/>
        <w:t>Покровителей, которые благодаря (нашим) восхвалениям</w:t>
        <w:br/>
        <w:t>Достигли (щедрых) даров.</w:t>
        <w:br/>
        <w:br/>
        <w:t>4 (Те,) о яркий Агни, что украшают</w:t>
        <w:br/>
        <w:t>Песни для тебя, даря коней,</w:t>
        <w:br/>
        <w:t>Мужи, неистовые вспышками неистовства,</w:t>
        <w:br/>
        <w:t>Чья слава выше самогo</w:t>
        <w:br/>
        <w:t>Неба – она говорит сама о себе...</w:t>
        <w:br/>
        <w:br/>
        <w:t>5 Те самые твои языки пламени, о Агни,</w:t>
        <w:br/>
        <w:t>Пылающие, дерзко бросаются,</w:t>
        <w:br/>
        <w:t>Словно молнии, кружащие (по небу),</w:t>
        <w:br/>
        <w:t>Шумные, как колесницы, стремящиеся к добыче.</w:t>
        <w:br/>
        <w:br/>
        <w:t>6 (Будь) теперь (готов), о Агни, чтобы помочь нам</w:t>
        <w:br/>
        <w:t>И одарить настойчивого (просителя),</w:t>
        <w:br/>
        <w:t>А наши покровители</w:t>
        <w:br/>
        <w:t>Пусть пересекут все стороны света!</w:t>
        <w:br/>
        <w:br/>
        <w:t>7 Ты, о Агни-Ангирас,</w:t>
        <w:br/>
        <w:t>Восхваленный (и) восхваляемый, принеси,</w:t>
        <w:br/>
        <w:t>О хотар, богатство, превосходящее могучих,</w:t>
        <w:br/>
        <w:t>Нам и восхвалителям, чтобы ты восхвалялся и впредь у нас!</w:t>
        <w:br/>
        <w:t>А также будь (готов) усилить нас в боях!</w:t>
        <w:br/>
        <w:br/>
      </w:r>
      <w:r>
        <w:rPr>
          <w:b/>
          <w:bCs/>
          <w:color w:val="000000"/>
        </w:rPr>
        <w:t>V, 11. К Агни</w:t>
      </w:r>
      <w:r>
        <w:rPr>
          <w:color w:val="000000"/>
        </w:rPr>
        <w:br/>
        <w:br/>
        <w:t xml:space="preserve">1 Родился бдительный пастырь народа – </w:t>
        <w:br/>
        <w:t>Агни с прекрасной силой действия – для нового счастливого путешествия.</w:t>
        <w:br/>
        <w:t>Лик из жира высоким касающимся неба (пламенем)</w:t>
        <w:br/>
        <w:t>Светло сияет Бхаратам, чистый.</w:t>
        <w:br/>
        <w:br/>
        <w:t xml:space="preserve">2 Знамя жертвы первого пурохиты – </w:t>
        <w:br/>
        <w:t>Агни мужи зажгли на тройном месте.</w:t>
        <w:br/>
        <w:t>(Отправившись) вместе с Индрой, с богами на одной колеснице,</w:t>
        <w:br/>
        <w:t>Он уселся как хотар на жертвенную солому, чтобы принести жертву, (он,) прекрасный силой духа.</w:t>
        <w:br/>
        <w:br/>
        <w:t>3 Хоть ты и не вытерт (своими) двумя матерями, ты рождаешься чистым,</w:t>
        <w:br/>
        <w:t>Как радостный поэт ты восстал из (лона) Вивасвата.</w:t>
        <w:br/>
        <w:t>Жиром взращивали тебя, о Агни, окропленный (возлияниями).</w:t>
        <w:br/>
        <w:t>Дым стал твоим знаменем, устремившимся к небу.</w:t>
        <w:br/>
        <w:br/>
        <w:t>4 Пусть Агни прямо подойдет к нашей жертве!</w:t>
        <w:br/>
        <w:t>Агни разносят мужи от одного дома к другому.</w:t>
        <w:br/>
        <w:t>Агни стал вестником, увозящим жертвы.</w:t>
        <w:br/>
        <w:t>Выбирая Агни, выбирают они того, у кого сила духа поэта.</w:t>
        <w:br/>
        <w:br/>
        <w:t>5 Тебе, о Агни, эта сладчайшая речь,</w:t>
        <w:br/>
        <w:t>Тебе эта молитва да будет благодатью в сердце!</w:t>
        <w:br/>
        <w:t>Хвалебные песни наполняют тебя,</w:t>
        <w:br/>
        <w:t>Как великие потоки – Синдху, и укрепляют (тебя) силой.</w:t>
        <w:br/>
        <w:br/>
        <w:t>6 Тебя, о Агни, нашли Ангирасы,</w:t>
        <w:br/>
        <w:t>Спрятанного, заключенного в каждом дереве.</w:t>
        <w:br/>
        <w:t>Добываемый трением, ты рождаешься как великая сила.</w:t>
        <w:br/>
        <w:t>Тебя называют сыном силы, о Ангирас.</w:t>
        <w:br/>
        <w:br/>
      </w:r>
      <w:r>
        <w:rPr>
          <w:b/>
          <w:bCs/>
          <w:color w:val="000000"/>
        </w:rPr>
        <w:t>V, 12. К Агни</w:t>
      </w:r>
      <w:r>
        <w:rPr>
          <w:color w:val="000000"/>
        </w:rPr>
        <w:br/>
        <w:br/>
        <w:t>1 Я приношу Агни высокому, достойному жертв,</w:t>
        <w:br/>
        <w:t>Быку закона, Асуре, – молитву,</w:t>
        <w:br/>
        <w:t>Словно жир, хорошо очищенный во время жертвоприношения, - в рот,</w:t>
        <w:br/>
        <w:t>Хвалебную песнь, устремленную к быку.</w:t>
        <w:br/>
        <w:br/>
        <w:t>2 Знающий закон, закон и знай!</w:t>
        <w:br/>
        <w:t>Пробуравь многие источники закона!</w:t>
        <w:br/>
        <w:t>Я не (занимаюсь) ни колдовством с насилием, ни обманом,</w:t>
        <w:br/>
        <w:t>Я занимаюсь законом алого быка.</w:t>
        <w:br/>
        <w:br/>
        <w:t>3 Как же, о Агни, любящий закон ради закона,</w:t>
        <w:br/>
        <w:t>Ты воспримешь наш новый гимн?</w:t>
        <w:br/>
        <w:t>Он знает меня, бог, охраняющий время жертвоприношений,</w:t>
        <w:br/>
        <w:t>А я не знаю господина этого богатства.</w:t>
        <w:br/>
        <w:br/>
        <w:t>4 Какие оковы у тебя, о Агни, для обманщика?</w:t>
        <w:br/>
        <w:t>Какие блистательные защитники захватят (его)?</w:t>
        <w:br/>
        <w:t>Кто те, о Агни, что охраняют источник беззакония?</w:t>
        <w:br/>
        <w:t>Кто те, что пестуют неправедные речи?</w:t>
        <w:br/>
        <w:br/>
        <w:t>5 Эти друзья твои, о Агни, изменились:</w:t>
        <w:br/>
        <w:t>Бывшие любезными стали нелюбезны,</w:t>
        <w:br/>
        <w:t>Сами себе навредили словами эти</w:t>
        <w:br/>
        <w:t>Говорившие праведному лукавые (слова).</w:t>
        <w:br/>
        <w:br/>
        <w:t>6 Кто тебя, о Агни, на жертву с поклонением призывает,</w:t>
        <w:br/>
        <w:t>Тот хранит закон алого быка.</w:t>
        <w:br/>
        <w:t>Пусть ему достанется обширное и хорошее жилище</w:t>
        <w:br/>
        <w:t>И потомство Нахуши, сильно распространившегося (в своих детях)!</w:t>
        <w:br/>
        <w:br/>
      </w:r>
      <w:r>
        <w:rPr>
          <w:b/>
          <w:bCs/>
          <w:color w:val="000000"/>
        </w:rPr>
        <w:t>V, 13. К Агни</w:t>
      </w:r>
      <w:r>
        <w:rPr>
          <w:color w:val="000000"/>
        </w:rPr>
        <w:br/>
        <w:br/>
        <w:t>1 Воспевая, мы зовем тебя,</w:t>
        <w:br/>
        <w:t>Воспевая, хотим зажечь,</w:t>
        <w:br/>
        <w:t>О Агни, воспевая – для поддержки.</w:t>
        <w:br/>
        <w:br/>
        <w:t>2 О Агни, сегодня мы задумываем</w:t>
        <w:br/>
        <w:t>Удачную хвалу для бога,</w:t>
        <w:br/>
        <w:t>Касающегося неба, (мы,) жаждущие богатства.</w:t>
        <w:br/>
        <w:br/>
        <w:t>3 Пусть Агни наслаждается нашей песней,</w:t>
        <w:br/>
        <w:t>(Тот,) кто хотар среди людей.</w:t>
        <w:br/>
        <w:t>Пусть он жертвует божественному роду!</w:t>
        <w:br/>
        <w:br/>
        <w:t>4 Ты, о Агни, широко распространяешься,</w:t>
        <w:br/>
        <w:t>Довольный, избранный хотар.</w:t>
        <w:br/>
        <w:t>Благодаря тебе (люди) протягивают жертву.</w:t>
        <w:br/>
        <w:br/>
        <w:t>5 Тебя, о Агни, лучше всех захватывающего добычу,</w:t>
        <w:br/>
        <w:t>Прекрасно восхваленного, подкрепляют вдохновенные.</w:t>
        <w:br/>
        <w:t>Дай нам богатство из прекрасных героев!</w:t>
        <w:br/>
        <w:br/>
        <w:t>6 О Агни, словно обод – спицы (колеса),</w:t>
        <w:br/>
        <w:t>Ты охватываешь богов.</w:t>
        <w:br/>
        <w:t>Я стремлюсь к яркому дару!</w:t>
        <w:br/>
        <w:br/>
      </w:r>
      <w:r>
        <w:rPr>
          <w:b/>
          <w:bCs/>
          <w:color w:val="000000"/>
        </w:rPr>
        <w:t>V, 14. К Агни</w:t>
      </w:r>
      <w:r>
        <w:rPr>
          <w:color w:val="000000"/>
        </w:rPr>
        <w:br/>
        <w:br/>
        <w:t>1 Агни пробуждай восхвалением,</w:t>
        <w:br/>
        <w:t>Воспламенив бессмертного.</w:t>
        <w:br/>
        <w:t>Пусть передаст он наши жертвы богам!</w:t>
        <w:br/>
        <w:br/>
        <w:t>2 Его призывают во время обрядов,</w:t>
        <w:br/>
        <w:t>Бога бессмертного, смертные,</w:t>
        <w:br/>
        <w:t>Лучше всех жертвующего среди рода человеческого.</w:t>
        <w:br/>
        <w:br/>
        <w:t>3 Его ведь все призывают,</w:t>
        <w:br/>
        <w:t>Бога с жертвенной ложкой, сочащейся жиром,</w:t>
        <w:br/>
        <w:t>Агни – чтобы он отвез жертву.</w:t>
        <w:br/>
        <w:br/>
        <w:t>4 Агни, едва родившись, запылал,</w:t>
        <w:br/>
        <w:t>Убивая дасью, (разгоняя) мрак светом.</w:t>
        <w:br/>
        <w:t>Он нашел коров, вoды, солнце.</w:t>
        <w:br/>
        <w:br/>
        <w:t>5 Агни почитайте, поэта,</w:t>
        <w:br/>
        <w:t>Достойного призывов, жирноспинного (бога)!</w:t>
        <w:br/>
        <w:t>Да придет он, да услышит он мой зов!</w:t>
        <w:br/>
        <w:br/>
        <w:t>6 Агни они подкрепили жиром,</w:t>
        <w:br/>
        <w:t>Восхвалениями, внимательными,</w:t>
        <w:br/>
        <w:t>Красноречивыми, (его,) принадлежащего всем народам.</w:t>
        <w:br/>
        <w:br/>
      </w:r>
      <w:r>
        <w:rPr>
          <w:b/>
          <w:bCs/>
          <w:color w:val="000000"/>
        </w:rPr>
        <w:t>V, 15. К Агни</w:t>
      </w:r>
      <w:r>
        <w:rPr>
          <w:color w:val="000000"/>
        </w:rPr>
        <w:br/>
        <w:br/>
        <w:t>1 Я приношу хвалебную песнь устроителю (обряда),</w:t>
        <w:br/>
        <w:t>Поэту, о котором все должны знать, несущему славу, древнему.</w:t>
        <w:br/>
        <w:t>Сидящий среди жира, очень милый Асура,</w:t>
        <w:br/>
        <w:t>Носитель богатства, поддерживатель добра – таков Агни.</w:t>
        <w:br/>
        <w:br/>
        <w:t>2 С помощью закона закон основали они как основу (мироздания),</w:t>
        <w:br/>
        <w:t>Чтобы помочь жертве на высшем небосводе,</w:t>
        <w:br/>
        <w:t xml:space="preserve">(Те,) что достигли вместе с рожденными нерожденных - </w:t>
        <w:br/>
        <w:t>Мужей, сидящих в основе неба, в основании (закона).</w:t>
        <w:br/>
        <w:br/>
        <w:t xml:space="preserve">3 Они протягивают тела, избавляющие от беды, – </w:t>
        <w:br/>
        <w:t>Великую неодолимую жизненную силу для древнего (бога).</w:t>
        <w:br/>
        <w:t>Да пересечет этот новорожденный стороны (света)!</w:t>
        <w:br/>
        <w:t>Они окружили его со всех сторон, словно разгневанного льва.</w:t>
        <w:br/>
        <w:br/>
        <w:t>4 Когда распространившись, ты заботишься, словно мать,</w:t>
        <w:br/>
        <w:t>О каждом человеке, чтобы он подкреплялся и видел (свет),</w:t>
        <w:br/>
        <w:t>Когда ты бодрствуешь, набираясь все новой и новой жизненной силы,</w:t>
        <w:br/>
        <w:t>Меняя облик, ты сам движешься кругом.</w:t>
        <w:br/>
        <w:br/>
        <w:t>5 Пусть же сейчас награда сохранит предел твоей силы,</w:t>
        <w:br/>
        <w:t>Широкий поток молока, основу богатства, о бог!</w:t>
        <w:br/>
        <w:t>Словно вор, скрывая (свой) след,</w:t>
        <w:br/>
        <w:t>Ты спас Атри, мощно напоминая (ему) о богатстве.</w:t>
        <w:br/>
        <w:t> </w:t>
        <w:br/>
      </w:r>
      <w:r>
        <w:rPr>
          <w:b/>
          <w:bCs/>
          <w:color w:val="000000"/>
        </w:rPr>
        <w:t>V, 16. К Агни</w:t>
      </w:r>
      <w:r>
        <w:rPr>
          <w:color w:val="000000"/>
        </w:rPr>
        <w:br/>
        <w:br/>
        <w:t xml:space="preserve">1 Я хочу воспеть (его) высокую жизненную силу – </w:t>
        <w:br/>
        <w:t>Пламени, богу Агни,</w:t>
        <w:br/>
        <w:t>Которого, словно Митру, смертные</w:t>
        <w:br/>
        <w:t>С помощью восхвалений поставили впереди.</w:t>
        <w:br/>
        <w:br/>
        <w:t>2 Ведь это он все дни как хотар</w:t>
        <w:br/>
        <w:t>Людей (возникает) в руках у искусного.</w:t>
        <w:br/>
        <w:t>Агни раздает жертву по порядку,</w:t>
        <w:br/>
        <w:t>Как Бхага – желанный дар.</w:t>
        <w:br/>
        <w:br/>
        <w:t>3 (Пусть пребываем мы) в его восхвалении, в дружбе</w:t>
        <w:br/>
        <w:t>Со щедрым (богом), с усилившимся пламенем,</w:t>
        <w:br/>
        <w:t>С громким треском, (с богом,) в котором все</w:t>
        <w:br/>
        <w:t>(Существа) соединили (свою) ярость, с благородным!</w:t>
        <w:br/>
        <w:br/>
        <w:t>4 И ведь им, о Агни, (достается)</w:t>
        <w:br/>
        <w:t>Щедрый дар, состоящий из прекрасных мужей.</w:t>
        <w:br/>
        <w:t>Это его, словно (мать) – юное (дитя), обнимают</w:t>
        <w:br/>
        <w:t>Обе половины вселенной, (наделяя) славой.</w:t>
        <w:br/>
        <w:br/>
        <w:t>5 Приди же сейчас к нам, о Агни!</w:t>
        <w:br/>
        <w:t>Воспетый, принеси желанный дар!</w:t>
        <w:br/>
        <w:t>Пусть и мы, и (наши) покровители</w:t>
        <w:br/>
        <w:t>Добьемся вместе счастья!</w:t>
        <w:br/>
        <w:t>А также будь (готов) усилить нас в боях!</w:t>
        <w:br/>
        <w:br/>
      </w:r>
      <w:r>
        <w:rPr>
          <w:b/>
          <w:bCs/>
          <w:color w:val="000000"/>
        </w:rPr>
        <w:t>V, 17. К Агни</w:t>
      </w:r>
      <w:r>
        <w:rPr>
          <w:color w:val="000000"/>
        </w:rPr>
        <w:br/>
        <w:br/>
        <w:t>1 О бог, пусть смертный жертвами (призовет) сюда</w:t>
        <w:br/>
        <w:t>(Агни,) гораздо более сильного, (чем другие), – для поддержки,</w:t>
        <w:br/>
        <w:t>Пусть Пуру призовет Агни,</w:t>
        <w:br/>
        <w:t>Когда приготовлен прекрасный обряд, – на помощь!</w:t>
        <w:br/>
        <w:br/>
        <w:t>2 Ведь это благодаря его устам,</w:t>
        <w:br/>
        <w:t>О Видхарман, ты считаешь себя наделенным более самостоятельной славой, (чем другие).</w:t>
        <w:br/>
        <w:t>(Я представляю себе) его как небосвод с ярким блеском,</w:t>
        <w:br/>
        <w:t>Вызывающий радость, за пределами понимания...</w:t>
        <w:br/>
        <w:br/>
        <w:t>3 Кто впрягся своим ртом (и) пламенем</w:t>
        <w:br/>
        <w:t>Благодаря рвению (жреца и) хвалебной песне,</w:t>
        <w:br/>
        <w:t>Чьи языки пламени высоко сверкают,</w:t>
        <w:br/>
        <w:t>Словно (молнии) благодаря семени неба...</w:t>
        <w:br/>
        <w:br/>
        <w:t>4 Благодаря силе духа этого удивительного</w:t>
        <w:br/>
        <w:t>Прозорливца добро на (нашей) колеснице.</w:t>
        <w:br/>
        <w:t>А еще у всех племен Агни</w:t>
        <w:br/>
        <w:t>Прославляется как (бог,) достойный призывов.</w:t>
        <w:br/>
        <w:br/>
        <w:t>5 (Принеси) же нам сейчас избранный дар!</w:t>
        <w:br/>
        <w:t>(Наши) покровители присоединяются (к этому) через уста (бога).</w:t>
        <w:br/>
        <w:t>О отпрыск силы, защити нас</w:t>
        <w:br/>
        <w:t>Для превосходства! Сделай, что можешь, для счастья!</w:t>
        <w:br/>
        <w:t>А также будь (готов) усилить нас в боях!</w:t>
        <w:br/>
        <w:br/>
      </w:r>
      <w:r>
        <w:rPr>
          <w:b/>
          <w:bCs/>
          <w:color w:val="000000"/>
        </w:rPr>
        <w:t>V, 18. К Агни</w:t>
      </w:r>
      <w:r>
        <w:rPr>
          <w:color w:val="000000"/>
        </w:rPr>
        <w:br/>
        <w:br/>
        <w:t>1 Рано утром пусть восхваляется Агни,</w:t>
        <w:br/>
        <w:t>Очень любимый гость племени,</w:t>
        <w:br/>
        <w:t>Бессмертный, который радуется</w:t>
        <w:br/>
        <w:t>Всем жертвам у смертных.</w:t>
        <w:br/>
        <w:br/>
        <w:t>2 Двите Мриктавахасу (достанется)</w:t>
        <w:br/>
        <w:t>Щедрый дар за его умение.</w:t>
        <w:br/>
        <w:t>По порядку (обряда) он получает сок сомы</w:t>
        <w:br/>
        <w:t>Как твой восхвалитель, о бессмертный.</w:t>
        <w:br/>
        <w:br/>
        <w:t>3 Этого вашего (Агни) с пламенем, дающим долгую жизнь,</w:t>
        <w:br/>
        <w:t>Я зову хвалебной песней от имени щедрых покровителей,</w:t>
        <w:br/>
        <w:t>Чья колесница выезжает (из опасности)</w:t>
        <w:br/>
        <w:t>Невредимой, о даритель коней.</w:t>
        <w:br/>
        <w:br/>
        <w:t>4 Те же, у кого яркая сила прозрения,</w:t>
        <w:br/>
        <w:t>Кто хранит гимны в устах,</w:t>
        <w:br/>
        <w:t xml:space="preserve">(Чья) жертвенная солома разложена в Сварнаре, – </w:t>
        <w:br/>
        <w:t>Они покрыли себя славой.</w:t>
        <w:br/>
        <w:br/>
        <w:t>5 (Те,) что подарили мне пятьдесят</w:t>
        <w:br/>
        <w:t xml:space="preserve">Коней за общее восхваление, – </w:t>
        <w:br/>
        <w:t xml:space="preserve">О Агни, создай (этим) щедрым мужам – </w:t>
        <w:br/>
        <w:t>Великую, сверкающую славу,</w:t>
        <w:br/>
        <w:t>Высокую, могучую, о бессмертный!</w:t>
        <w:br/>
        <w:br/>
      </w:r>
      <w:r>
        <w:rPr>
          <w:b/>
          <w:bCs/>
          <w:color w:val="000000"/>
        </w:rPr>
        <w:t>V, 19. К Агни</w:t>
      </w:r>
      <w:r>
        <w:rPr>
          <w:color w:val="000000"/>
        </w:rPr>
        <w:br/>
        <w:br/>
        <w:t>1 Рождаются (нам) навстречу (разные) состояния (Агни).</w:t>
        <w:br/>
        <w:t>(Одна) оболочка появляется из (другой) оболочки.</w:t>
        <w:br/>
        <w:t>Он показывается в лоне матери.</w:t>
        <w:br/>
        <w:br/>
        <w:t>2 Сосредоточенно они принесли разные жертвы.</w:t>
        <w:br/>
        <w:t>Не смыкая глаз, охраняют они (его) мужественность.</w:t>
        <w:br/>
        <w:t>Они проникли в твердую крепость.</w:t>
        <w:br/>
        <w:br/>
        <w:t>3 Потомки Швайтрейи,</w:t>
        <w:br/>
        <w:t>Народы блистательно процветают.</w:t>
        <w:br/>
        <w:t>Брихадуктха с золотым украшением на шее</w:t>
        <w:br/>
        <w:t>Благодаря этому меду, словно (скакун,) жаждущий награды.</w:t>
        <w:br/>
        <w:br/>
        <w:t>4 (Агни) – словно приятное надоенное (парное молоко),</w:t>
        <w:br/>
        <w:t>Любовное (объятие), неподобающее для брата и сестры,</w:t>
        <w:br/>
        <w:t>(Он) – словно котелок с молоком, таящий в животе жертвенную пищу,</w:t>
        <w:br/>
        <w:t>Невредимый, вредящий любому другому.</w:t>
        <w:br/>
        <w:br/>
        <w:t>5 Играя, о луч, будь нам помощником,</w:t>
        <w:br/>
        <w:t>Соединяясь с колючим ветром!</w:t>
        <w:br/>
        <w:t>Швыряй, (о Агни,) эти острые (языки пламени), словно храбрые (воины -)</w:t>
        <w:br/>
        <w:t>Хорошо отточенные (копья)!</w:t>
        <w:br/>
        <w:br/>
      </w:r>
      <w:r>
        <w:rPr>
          <w:b/>
          <w:bCs/>
          <w:color w:val="000000"/>
        </w:rPr>
        <w:t>V, 20. К Агни</w:t>
      </w:r>
      <w:r>
        <w:rPr>
          <w:color w:val="000000"/>
        </w:rPr>
        <w:br/>
        <w:br/>
        <w:t>1 То богатство, о Агни, лучше всех добывающий награду,</w:t>
        <w:br/>
        <w:t xml:space="preserve">О котором ты сам думаешь, – </w:t>
        <w:br/>
        <w:t>Его, ведущее к славе, верное,</w:t>
        <w:br/>
        <w:t>Расхваливай для нас под (звуки) песен перед богами!</w:t>
        <w:br/>
        <w:br/>
        <w:t>2 Те (люди), о Агни, которые не приводят в движение (жертвы) для тебя,</w:t>
        <w:br/>
        <w:t>Став процветающими от силы грозного,</w:t>
        <w:br/>
        <w:t>Они все больше и больше удаляются (от праведного пути),</w:t>
        <w:br/>
        <w:t>(Следуя) ненавести (и) извилистости того, кто придерживается других обетов.</w:t>
        <w:br/>
        <w:br/>
        <w:t>3 Мы выбираем тебя хотаром, о Агни,</w:t>
        <w:br/>
        <w:t>(Тебя,) приводящего к цели силу действия.</w:t>
        <w:br/>
        <w:t>Мы призываем тебя как главного на жертвоприношениях,</w:t>
        <w:br/>
        <w:t>Принося жертвенную усладу хвалебной песней.</w:t>
        <w:br/>
        <w:br/>
        <w:t>4 (Сделай) так, чтобы день за днем,</w:t>
        <w:br/>
        <w:t>О могучий, (мы могли рассчитывать) на твою</w:t>
        <w:br/>
        <w:t>Помощь, богатство, закон, о наделенный прекрасной силой духа!</w:t>
        <w:br/>
        <w:t>Пусть радостно мы пируем из-за коров!</w:t>
        <w:br/>
        <w:t>Пусть радостно мы пируем из-за героев!</w:t>
        <w:br/>
        <w:br/>
      </w:r>
      <w:r>
        <w:rPr>
          <w:b/>
          <w:bCs/>
          <w:color w:val="000000"/>
        </w:rPr>
        <w:t>V, 21. К Агни</w:t>
      </w:r>
      <w:r>
        <w:rPr>
          <w:color w:val="000000"/>
        </w:rPr>
        <w:br/>
        <w:br/>
        <w:t>1 Подобно Ману, мы хотим устроить тебя,</w:t>
        <w:br/>
        <w:t>Подобно Ману, мы хотим (тебя) зажечь.</w:t>
        <w:br/>
        <w:t>О Агни-Ангирас, подобно Ману,</w:t>
        <w:br/>
        <w:t>Приноси богам жертвы для любящего богов!</w:t>
        <w:br/>
        <w:br/>
        <w:t>2 Ведь это ты, о Агни, зажигаешься</w:t>
        <w:br/>
        <w:t>У человеческого рода, очень обрадованный.</w:t>
        <w:br/>
        <w:t>(А) жертвенные ложки идут к тебе чередой,</w:t>
        <w:br/>
        <w:t>О прекрасно рожденный, глотающий топленое масло!</w:t>
        <w:br/>
        <w:br/>
        <w:t>3 Тебя сделали себе вестником</w:t>
        <w:br/>
        <w:t>Все боги, единые духом.</w:t>
        <w:br/>
        <w:t>Почитая тебя, о поэт,</w:t>
        <w:br/>
        <w:t>(Люди) зовут (тебя,) бога, на жертвоприношениях.</w:t>
        <w:br/>
        <w:br/>
        <w:t>4 Бога Агни пусть призовет для вас</w:t>
        <w:br/>
        <w:t>Смертный для жертвоприношения богам!</w:t>
        <w:br/>
        <w:t>О светлый, воссвети, когда зажгут (тебя)!</w:t>
        <w:br/>
        <w:t>Ты уселся в лоне закона.</w:t>
        <w:br/>
        <w:t>Ты уселся в лоне жертвенной пищи.</w:t>
        <w:br/>
        <w:br/>
      </w:r>
      <w:r>
        <w:rPr>
          <w:b/>
          <w:bCs/>
          <w:color w:val="000000"/>
        </w:rPr>
        <w:t>V, 22. К Агни</w:t>
      </w:r>
      <w:r>
        <w:rPr>
          <w:color w:val="000000"/>
        </w:rPr>
        <w:br/>
        <w:br/>
        <w:t>1 Исполни, о Вишвасаман, подобно Атри,</w:t>
        <w:br/>
        <w:t>(Гимн) для (бога) с чистым пламенем,</w:t>
        <w:br/>
        <w:t>Которого надо восхвалять на обрядах</w:t>
        <w:br/>
        <w:t>Как самого радостного хотара у племени.</w:t>
        <w:br/>
        <w:br/>
        <w:t>2 Устройте Агни-Джатаведаса</w:t>
        <w:br/>
        <w:t>Как божественного жреца!</w:t>
        <w:br/>
        <w:t>Пусть жертвоприношение идет сегодня</w:t>
        <w:br/>
        <w:t>По порядку, охватывая как можно больше богов!</w:t>
        <w:br/>
        <w:br/>
        <w:t>3 Прося тебя, бога</w:t>
        <w:br/>
        <w:t>С внимательной мыслью, о помощи,</w:t>
        <w:br/>
        <w:t>(Мы,) смертные, думали</w:t>
        <w:br/>
        <w:t>О твоей избранной милости.</w:t>
        <w:br/>
        <w:br/>
        <w:t>4 О Агни, заметь этого (человека),</w:t>
        <w:br/>
        <w:t>(И) эту нашу речь, о могучий!</w:t>
        <w:br/>
        <w:t>Тебя, о (бог) с прекрасными челюстями, о хозяин дома.</w:t>
        <w:br/>
        <w:t>Люди из рода Атри укрепляют восхвалениями,</w:t>
        <w:br/>
        <w:t>Люди из рода Атри украшают песнями.</w:t>
        <w:br/>
        <w:br/>
      </w:r>
      <w:r>
        <w:rPr>
          <w:b/>
          <w:bCs/>
          <w:color w:val="000000"/>
        </w:rPr>
        <w:t>V, 23. К Агни</w:t>
      </w:r>
      <w:r>
        <w:rPr>
          <w:color w:val="000000"/>
        </w:rPr>
        <w:br/>
        <w:br/>
        <w:t>1 О Агни, принеси богатство,</w:t>
        <w:br/>
        <w:t>Овладевающее властью блеска,</w:t>
        <w:br/>
        <w:t>Которое в состязаниях за награду должно завладеть</w:t>
        <w:br/>
        <w:t>Всеми народами с помощью (твоей) пасти!</w:t>
        <w:br/>
        <w:br/>
        <w:t>2 Это богатство, о Агни,</w:t>
        <w:br/>
        <w:t>Властвующее в боях, принеси, о властелин!</w:t>
        <w:br/>
        <w:t>Ведь ты истинный удивительный</w:t>
        <w:br/>
        <w:t>Даритель награды, состоящей из коров.</w:t>
        <w:br/>
        <w:br/>
        <w:t>3 Ведь все люди, разложившие жертвенную солому,</w:t>
        <w:br/>
        <w:t>Единодушно просят тебя,</w:t>
        <w:br/>
        <w:t>Милого хотара на (жертвенных) сиденьях,</w:t>
        <w:br/>
        <w:t>О многих избранных вещах.</w:t>
        <w:br/>
        <w:br/>
        <w:t>4 Ведь это он, принадлежащий всем народам,</w:t>
        <w:br/>
        <w:t>Взял себе власть, преследующую (врагов).</w:t>
        <w:br/>
        <w:t>О Агни, в этих жилищах</w:t>
        <w:br/>
        <w:t>Воссвети нам богатство, о светлый,</w:t>
        <w:br/>
        <w:t>Воссвети блеск, о чистый!</w:t>
        <w:br/>
        <w:br/>
      </w:r>
      <w:r>
        <w:rPr>
          <w:b/>
          <w:bCs/>
          <w:color w:val="000000"/>
        </w:rPr>
        <w:t>V, 24. К Агни</w:t>
      </w:r>
      <w:r>
        <w:rPr>
          <w:color w:val="000000"/>
        </w:rPr>
        <w:br/>
        <w:br/>
        <w:t>1-2 О Агни, будь ты нам самым близким</w:t>
        <w:br/>
        <w:t>И милым спасителем, дарующим защиту!</w:t>
        <w:br/>
        <w:t>Добрый Агни, с доброй славой...</w:t>
        <w:br/>
        <w:t>Доберись до (нас), надели самым сверкающим богатством!</w:t>
        <w:br/>
        <w:br/>
        <w:t>3-4 Заметь нас! Услышь (наш) зов!</w:t>
        <w:br/>
        <w:t>Избавь нас от любого злоумышляющего!</w:t>
        <w:br/>
        <w:t>К тебе, о самый пламенный, о сверкающий,</w:t>
        <w:br/>
        <w:t>Мы обращаемся сейчас за милостью для (наших) друзей.</w:t>
        <w:br/>
        <w:br/>
      </w:r>
      <w:r>
        <w:rPr>
          <w:b/>
          <w:bCs/>
          <w:color w:val="000000"/>
        </w:rPr>
        <w:t>V, 25. К Агни</w:t>
      </w:r>
      <w:r>
        <w:rPr>
          <w:color w:val="000000"/>
        </w:rPr>
        <w:br/>
        <w:br/>
        <w:t>1 Воспой бога Агни, (чтобы он был)</w:t>
        <w:br/>
        <w:t>Вам на помощь: он для нас добрый.</w:t>
        <w:br/>
        <w:t>Пусть сын языков пламени дарит (нам блага)!</w:t>
        <w:br/>
        <w:t>Верный закону пусть перевозит (нас) через враждебность!</w:t>
        <w:br/>
        <w:br/>
        <w:t>2 Он ведь истинный, (тот,) кого еще предки (наши),</w:t>
        <w:br/>
        <w:t>Кого зажигали сами боги</w:t>
        <w:br/>
        <w:t>Как хотара с веселым языком</w:t>
        <w:br/>
        <w:t>Богатого сверкающим добром благодаря (своим) прекрасным вспышкам.</w:t>
        <w:br/>
        <w:br/>
        <w:t>3 За наше исключительное видение</w:t>
        <w:br/>
        <w:t>И за самую лучшую удачную молитву,</w:t>
        <w:br/>
        <w:t xml:space="preserve">О Агни, воссвети нам богатства – </w:t>
        <w:br/>
        <w:t>(И) за прекрасные речи, о избранный!</w:t>
        <w:br/>
        <w:br/>
        <w:t>4 Агни царит среди богов,</w:t>
        <w:br/>
        <w:t>Агни среди смертных, проникнув (к ним).</w:t>
        <w:br/>
        <w:t>Агни наш возница жертв.</w:t>
        <w:br/>
        <w:t>Агни почитайте (вдохновенными) мыслями!</w:t>
        <w:br/>
        <w:br/>
        <w:t>5 Агни дает (своему) поклоннику</w:t>
        <w:br/>
        <w:t>Сына с самой мощной славой,</w:t>
        <w:br/>
        <w:t>Сильного в священной речи, лучшего,</w:t>
        <w:br/>
        <w:t>Непревзойденного, заявляющего (о величии своего) господина.</w:t>
        <w:br/>
        <w:br/>
        <w:t>6 Агни дает благого повелителя,</w:t>
        <w:br/>
        <w:t>Который в бою (всегда) одерживает верх со (своими) мужами,</w:t>
        <w:br/>
        <w:t>Агни – коня, быстробегущего,</w:t>
        <w:br/>
        <w:t>Победителя, не знающего поражений.</w:t>
        <w:br/>
        <w:br/>
        <w:t>7 Исполни для Агни такое высокое (восхваление),</w:t>
        <w:br/>
        <w:t>Которое лучше всех увозит жертву, о богатый сверкающим добром!</w:t>
        <w:br/>
        <w:t>От тебя богатство, (прекрасное,) как главная жена,</w:t>
        <w:br/>
        <w:t>От тебя исходят награды.</w:t>
        <w:br/>
        <w:br/>
        <w:t>8 У тебя сверкающие лучи.</w:t>
        <w:br/>
        <w:t>(Ты трещишь) громко, как звучит давильный камень,</w:t>
        <w:br/>
        <w:t>И твой шум поднимается сам по себе,</w:t>
        <w:br/>
        <w:t>Словно гром с неба.</w:t>
        <w:br/>
        <w:br/>
        <w:t>9 Так, стремясь к благам,</w:t>
        <w:br/>
        <w:t>Мы восхвалили могучего Агни.</w:t>
        <w:br/>
        <w:t>Да переправит он нас через все враждебные происки,</w:t>
        <w:br/>
        <w:t>Словно на лодке (через реку), он, обладающий прекрасной силой духа!</w:t>
        <w:br/>
        <w:br/>
      </w:r>
      <w:r>
        <w:rPr>
          <w:b/>
          <w:bCs/>
          <w:color w:val="000000"/>
        </w:rPr>
        <w:t>V, 26. К Агни</w:t>
      </w:r>
      <w:r>
        <w:rPr>
          <w:color w:val="000000"/>
        </w:rPr>
        <w:br/>
        <w:br/>
        <w:t>1 О чистый Агни, пламенем,</w:t>
        <w:br/>
        <w:t>Веселым языком, о бог,</w:t>
        <w:br/>
        <w:t>Привези богов и принеси жертвы!</w:t>
        <w:br/>
        <w:br/>
        <w:t>2 Мы просим тебя, о жирноспинный,</w:t>
        <w:br/>
        <w:t>О (бог) с яркими лучами, (тебя) смотрящего (глазом-) солнцем:</w:t>
        <w:br/>
        <w:t>Привези богов, чтобы (они) наслаждались (жертвой).</w:t>
        <w:br/>
        <w:br/>
        <w:t>3 Мы зажигаем тебя, о поэт,</w:t>
        <w:br/>
        <w:t>Наслаждающегося жертвой, сверкающего,</w:t>
        <w:br/>
        <w:t>Высокого, о Агни, во время обряда.</w:t>
        <w:br/>
        <w:br/>
        <w:t>4 О Агни, приди со всеми</w:t>
        <w:br/>
        <w:t>Богами для раздачи жертв!</w:t>
        <w:br/>
        <w:t>Мы выбираем тебя хотаром.</w:t>
        <w:br/>
        <w:br/>
        <w:t>5 Для жертвователя, для выжимающего (сому),</w:t>
        <w:br/>
        <w:t>О Агни, привези обилие прекрасных мужей!</w:t>
        <w:br/>
        <w:t>Садись на жертвенную солому вместе с богами!</w:t>
        <w:br/>
        <w:br/>
        <w:t>6 Зажженный, добывающий тысячи,</w:t>
        <w:br/>
        <w:t>О Агни, ты приносишь процветание (божественным) установлениям</w:t>
        <w:br/>
        <w:t>Как вестник богов, достойный гимнов.</w:t>
        <w:br/>
        <w:br/>
        <w:t>7 Устройте Агни-Джатаведаса,</w:t>
        <w:br/>
        <w:t>Увозящего жертвы, самого юного,</w:t>
        <w:br/>
        <w:t>Божественного жреца!</w:t>
        <w:br/>
        <w:br/>
        <w:t>8 Пусть жертвоприношение идет сегодня</w:t>
        <w:br/>
        <w:t>По порядку, охватывая как можно больше богов!</w:t>
        <w:br/>
        <w:t>Расстелите жертвенную солому для сидения!</w:t>
        <w:br/>
        <w:br/>
        <w:t>9 Да усядутся здесь Маруты,</w:t>
        <w:br/>
        <w:t xml:space="preserve">Ашвины, Митра, Варуна – </w:t>
        <w:br/>
        <w:t>Боги всем (своим) племенем!</w:t>
        <w:br/>
        <w:br/>
      </w:r>
      <w:r>
        <w:rPr>
          <w:b/>
          <w:bCs/>
          <w:color w:val="000000"/>
        </w:rPr>
        <w:t>V, 27. К Агни</w:t>
      </w:r>
      <w:r>
        <w:rPr>
          <w:color w:val="000000"/>
        </w:rPr>
        <w:br/>
        <w:br/>
        <w:t>1 Добрый господин щедро одарил меня двумя быками</w:t>
        <w:br/>
        <w:t>С повозкой, (этот) Асура, более приметный, чем (любой другой) покровитель.</w:t>
        <w:br/>
        <w:t>Сын Тривришана Тръяруна, о Агни Вайшванара,</w:t>
        <w:br/>
        <w:t>Привлек к себе внимание десятью тысячами.</w:t>
        <w:br/>
        <w:br/>
        <w:t>2 (Тому,) кто дарит мне сто и двадцать коров</w:t>
        <w:br/>
        <w:t xml:space="preserve">И двоих упряжных коней, послушных у дышла, – </w:t>
        <w:br/>
        <w:t>Тръяруне, о Агни Вайшванара, прекрасно восхваленный</w:t>
        <w:br/>
        <w:t>(И) возросший, даруй защиту!</w:t>
        <w:br/>
        <w:br/>
        <w:t>3 Также, о Агни, (пусть получит ее) жаждущий твоей милости</w:t>
        <w:br/>
        <w:t>Трасадасью – совсем новую (защиту) для новейшего (дела),</w:t>
        <w:br/>
        <w:t>Тръяруна, который многие хвалебные песни, (сочиненные) мною, могучим,</w:t>
        <w:br/>
        <w:t>Награждает запряженной (повозкой)!</w:t>
        <w:br/>
        <w:br/>
        <w:t>4 Если кто так провозгласит моему</w:t>
        <w:br/>
        <w:t>Покровителю Ашвамедхе,</w:t>
        <w:br/>
        <w:t>Пусть тот даст (награду) идущему с гимном на добычу,</w:t>
        <w:br/>
        <w:t>Пусть тот даст (награду) правильно использующему вдохновение!</w:t>
        <w:br/>
        <w:br/>
        <w:t xml:space="preserve">5 Чьи сто пятнистых быков – </w:t>
        <w:br/>
        <w:t>Дары Ашвамедхи</w:t>
        <w:br/>
        <w:t>Возбуждают меня,</w:t>
        <w:br/>
        <w:t>Словно трижды смешанные соки сомы...</w:t>
        <w:br/>
        <w:br/>
        <w:t>6 О Индра-Агни, держите</w:t>
        <w:br/>
        <w:t>У Ашвамедхи, дарящего сотню,</w:t>
        <w:br/>
        <w:t>Господство прекрасных мужей (и) власть</w:t>
        <w:br/>
        <w:t>Высоко, как нестареющее солнце на небе!</w:t>
        <w:br/>
        <w:br/>
      </w:r>
      <w:r>
        <w:rPr>
          <w:b/>
          <w:bCs/>
          <w:color w:val="000000"/>
        </w:rPr>
        <w:t>V, 28. КАгни</w:t>
      </w:r>
      <w:r>
        <w:rPr>
          <w:color w:val="000000"/>
        </w:rPr>
        <w:br/>
        <w:br/>
        <w:t>1 Зажженный Агни направил к небу (свое) пламя.</w:t>
        <w:br/>
        <w:t>Он ярко светит далеко навстречу Ушас.</w:t>
        <w:br/>
        <w:t>Неся все желанные дары, сопровождаемая поклонениями, движется на восток,</w:t>
        <w:br/>
        <w:t>Призывая богов, (жертвенная ложка,) полная жира с жертвоприношением.</w:t>
        <w:br/>
        <w:br/>
        <w:t>2 Зажигаясь, ты царишь над бессмертием.</w:t>
        <w:br/>
        <w:t>Ты сопровождаешь к счастью того, кто готовит жертву.</w:t>
        <w:br/>
        <w:t>Все имущество получает тот, кого ты поощряешь,</w:t>
        <w:br/>
        <w:t>А он определяет (тебе,) о Агни, положение гостя.</w:t>
        <w:br/>
        <w:br/>
        <w:t>3 О Агни, крепчай для великого благополучия!</w:t>
        <w:br/>
        <w:t>Да будут твои вспышки самыми высокими!</w:t>
        <w:br/>
        <w:t>Создай (этому человеку) положение главы семьи, которой легко управляешь!</w:t>
        <w:br/>
        <w:t>Превзойди силы тех, кто враждует (с нами)!</w:t>
        <w:br/>
        <w:br/>
        <w:t>4 О Агни, я славлю твою красоту,</w:t>
        <w:br/>
        <w:t>Когда зажженный (ты стал) очень большим.</w:t>
        <w:br/>
        <w:t>Ты сверкающий бык.</w:t>
        <w:br/>
        <w:t>Тебя зажигают во время обрядов.</w:t>
        <w:br/>
        <w:br/>
        <w:t>5 Зажженный, о Агни, (и) политый (жиром)</w:t>
        <w:br/>
        <w:t>Принеси жертву богам, о прекрасно исполняющий обряд!</w:t>
        <w:br/>
        <w:t>Ведь ты возница жертв.</w:t>
        <w:br/>
        <w:br/>
        <w:t>6 Возливайте (жертвенное масло), почитайте</w:t>
        <w:br/>
        <w:t>Агни, когда идет обряд!</w:t>
        <w:br/>
        <w:t>Выбирайте (его) возницей жертв!</w:t>
      </w:r>
    </w:p>
    <w:p>
      <w:pPr>
        <w:pStyle w:val="Style14"/>
        <w:rPr>
          <w:color w:val="000000"/>
        </w:rPr>
      </w:pPr>
      <w:r>
        <w:rPr>
          <w:color w:val="000000"/>
        </w:rPr>
        <w:t>Гимны V, 1-87. Гимны V мандалы по традиции приписываются певцам из семьи Атри. Родоначальник этой семьи Атри, сын Бхумы, является автором лишь немногих гимнов V 37-43, 76-77, 83-86; остальные гимны сложены различными его потомками. Среди них наиболее выделяется своим дарованием Шьявашва, посвятивший серию гимнов Марутам V, 52-61, с которыми его связывает общая легенда V, 61. Последний гимн мандалы V, 87 тоже посвящен Марут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, 29...51</w:t>
      </w:r>
    </w:p>
    <w:p>
      <w:pPr>
        <w:pStyle w:val="Style14"/>
        <w:rPr>
          <w:color w:val="000000"/>
        </w:rPr>
      </w:pPr>
      <w:r>
        <w:rPr>
          <w:color w:val="000000"/>
        </w:rPr>
        <w:t>Гимны V, 29-40 к Индре</w:t>
        <w:br/>
        <w:t>Гимны V, 41-51 ко Всем-Богам</w:t>
      </w:r>
    </w:p>
    <w:p>
      <w:pPr>
        <w:pStyle w:val="Style14"/>
        <w:rPr/>
      </w:pPr>
      <w:r>
        <w:rPr>
          <w:b/>
          <w:bCs/>
          <w:color w:val="000000"/>
        </w:rPr>
        <w:t>V, 29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Гауривити Шактья (Gauriviti Caktya). Размер - триштубх</w:t>
        <w:br/>
        <w:t>3c Манус – См. примеч. I, 13, 4</w:t>
        <w:br/>
        <w:t>5d Эташа – См. примеч. I, 54, 6</w:t>
        <w:br/>
        <w:t>8c-d karam na vicve ahvanta deva / bharam indraya:</w:t>
        <w:br/>
        <w:t>9d Кутса – См. примеч. I, 33, 14. Шушна – См. примеч. I, 33, 12</w:t>
        <w:br/>
        <w:t>10с Безротых anasah – Саяна поясняет значение: немые, лишенные слов. Так описываються дасью, не знающие языка ариев</w:t>
        <w:br/>
        <w:t>11b Пипру – См. примеч. I, 51, 5. Вайдатхина – Патрономическое имя Риджишвана – См. примеч. IV, 16, 13</w:t>
        <w:br/>
        <w:t>12a-b Навагва – См. примеч. I, 33, 6. Дашагва – См. примеч. I, 62, 4</w:t>
      </w:r>
      <w:r>
        <w:rPr>
          <w:color w:val="000000"/>
        </w:rPr>
        <w:br/>
        <w:br/>
        <w:t>1 Три (жертвенных места охраняет) Арьяман при почитании богов человеком.</w:t>
        <w:br/>
        <w:t>Три светлых небесных пространства охраняют (Адитьи).</w:t>
        <w:br/>
        <w:t>Воспевают тебя Маруты, чистые помыслами.</w:t>
        <w:br/>
        <w:t>Ты, о Индра, – их мудрый риши.</w:t>
        <w:br/>
        <w:br/>
        <w:t>2 Когда Маруты запели в честь этого возбужденного</w:t>
        <w:br/>
        <w:t>Индры, напившегося выжатого (сомы),</w:t>
        <w:br/>
        <w:t>Он взял себе дубину, когда убивал дракона.</w:t>
        <w:br/>
        <w:t>Он выпустил юные воды для бега.</w:t>
        <w:br/>
        <w:br/>
        <w:t>3 О творящие молитву Маруты, и этого моего</w:t>
        <w:br/>
        <w:t>Прекрасно выжатого сомы Индра должен испить:</w:t>
        <w:br/>
        <w:t>Ведь именно это жертвенное возлияние нашло коров для Мануса.</w:t>
        <w:br/>
        <w:t>Индра убил дракона, выпив это (возлияние).</w:t>
        <w:br/>
        <w:br/>
        <w:t>4 Затем он укрепил два мира подальше друг от друга.</w:t>
        <w:br/>
        <w:t>Хотя и скрывался он, но все же поверг зверя в ужас.</w:t>
        <w:br/>
        <w:t>Глотателя, фыркающего Данаву</w:t>
        <w:br/>
        <w:t>Индра заглатывающий отразил и сразил.</w:t>
        <w:br/>
        <w:br/>
        <w:t>5 Тут с готовностью, о щедрый, все боги</w:t>
        <w:br/>
        <w:t>Передали тебе напиток сомы,</w:t>
        <w:br/>
        <w:t>Когда ты сделал так, что летящие кобылицы Сурьи,</w:t>
        <w:br/>
        <w:t>Находящиеся впереди, оказались позади Эташи.</w:t>
        <w:br/>
        <w:br/>
        <w:t>6 Когда девяносто и девять колец его</w:t>
        <w:br/>
        <w:t>Щедрый сразу размозжил дубиной,</w:t>
        <w:br/>
        <w:t>Маруты стали на месте воспевать Индру.</w:t>
        <w:br/>
        <w:t>Речью в форме триштубха он штурмовал небо.</w:t>
        <w:br/>
        <w:br/>
        <w:t>7 Друг-Агни быстро сварил другу</w:t>
        <w:br/>
        <w:t>По его желанию три котла буйволов.</w:t>
        <w:br/>
        <w:t>Для убийства Вритры Индра выпил</w:t>
        <w:br/>
        <w:t>У Мануса выжатого сому – три озера сразу.</w:t>
        <w:br/>
        <w:br/>
        <w:t>8 Когда он, щедрый, сьел мясо трехсот буйволов</w:t>
        <w:br/>
        <w:t>(И) выпил три озера, полных сомы,</w:t>
        <w:br/>
        <w:t>Словно победный клич, все боги провозгласили добычу</w:t>
        <w:br/>
        <w:t>Индре, после того как он убил дракона.</w:t>
        <w:br/>
        <w:br/>
        <w:t>9 Когда Ушанас (и ты) отправились вдвоем домой</w:t>
        <w:br/>
        <w:t>На сильных быстрых конях, о Индра,</w:t>
        <w:br/>
        <w:t>Ты отправился, покоритель, на одной колеснице</w:t>
        <w:br/>
        <w:t>С Кутсой, с богами. Ты же покорил Шушну.</w:t>
        <w:br/>
        <w:br/>
        <w:t>10 Ты сорвал одно колесо солнца.</w:t>
        <w:br/>
        <w:t>Ради Кутсы ты предоставил свободный путь для движения другого (колеса).</w:t>
        <w:br/>
        <w:t>Безротых дасью ты разбил смертным оружием.</w:t>
        <w:br/>
        <w:t>В другое место ты сбросил злоречивых.</w:t>
        <w:br/>
        <w:br/>
        <w:t>11 Тебя усилили восхваления Гауривити.</w:t>
        <w:br/>
        <w:t>Ты отдал Пипру во власть Вайдатхины.</w:t>
        <w:br/>
        <w:t>Риджишван расположил тебя к дружбе,</w:t>
        <w:br/>
        <w:t>Варя кушанья. Ты выпил его сому.</w:t>
        <w:br/>
        <w:br/>
        <w:t>12 Навагва, Дашагва, выжав сому,</w:t>
        <w:br/>
        <w:t>Воспевают Индру песнопениями.</w:t>
        <w:br/>
        <w:t xml:space="preserve">Загон с коровами – хоть он и был заперт – </w:t>
        <w:br/>
        <w:t>Его все-таки открыли мужи, потрудившись (во время обряда).</w:t>
        <w:br/>
        <w:br/>
        <w:t>13 Как бы послужить тебе теперь мне,</w:t>
        <w:br/>
        <w:t>Знающему подвиги, которые ты совершил, о щедрый?</w:t>
        <w:br/>
        <w:t xml:space="preserve">А те новые деяния, которые ты еще совершишь, о сильнейший, - </w:t>
        <w:br/>
        <w:t>Их мы провозгласим на твоих жертвенных раздачах.</w:t>
        <w:br/>
        <w:br/>
        <w:t>14 Ты, совершивший все эти многочисленные (деяния), о Индра,</w:t>
        <w:br/>
        <w:t>С рождения непревзойденный мужеством,</w:t>
        <w:br/>
        <w:t xml:space="preserve">И те, которые сейчас ты дерзновенно собираешься совершить, о громовержец, – </w:t>
        <w:br/>
        <w:t>Ты не встречаешь (никого), способного отвратить эту твою силу.</w:t>
        <w:br/>
        <w:br/>
        <w:t>15 О Индра, возрадуйся слагаемым молитвам,</w:t>
        <w:br/>
        <w:t>Тем, которые мы вновь сложили, о сильнейший!</w:t>
        <w:br/>
        <w:t>Как прекрасные, хорошо сделанные наряды, я, жаждущий богатств,</w:t>
        <w:br/>
        <w:t>Искусно изготовил (их), как умелый мастер – колесницу.</w:t>
        <w:br/>
        <w:br/>
      </w:r>
      <w:r>
        <w:rPr>
          <w:b/>
          <w:bCs/>
          <w:color w:val="000000"/>
        </w:rPr>
        <w:t>V, 30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Бабхру из семьи Атри (Babhru Atreya). Размер - триштубх. В основе гимна лежит миф о победе Индры на демоном Намучи (стихи 7-9). Конец составляет прославление даров, полученных автором гимна от царя Ринамчайи (rnamcaya – букв. наказующий за долг),  правившего племенем, происходившим от некоего Рушамы (rucamah)</w:t>
        <w:br/>
        <w:t>3c Да узнает незнающий vedad avidvan chrnavac ca vidvan - Звукопись</w:t>
        <w:br/>
        <w:t>7c Намучи – См. примеч. I, 53, 7</w:t>
        <w:br/>
        <w:t>8a Ты ведь сделал меня:- Эта строка вслед за Гельднером трактуется как прямая речь Намучи, прерванная тем, что Индра отрубил ему голову</w:t>
        <w:br/>
        <w:t>8d Две половины вселенной rodasi – Т.е. Земля и Небо</w:t>
        <w:br/>
        <w:t>9c:обе его женские груди asya dhene – Имеется в виду груди его жен, которых он выставил вперед, защищая себя</w:t>
        <w:br/>
        <w:t>11a:разведенные Бабхру babhrudhutah – Т.е. смешанные с водой, молоком и пр. в соответствии с ритуалом приготовления напитка сомы</w:t>
        <w:br/>
        <w:t>13d:на рассвете – Именно в это время певцы и жрецы получают вознаграждения от заказчиков жертвоприношений</w:t>
        <w:br/>
        <w:t>15c:котелок (gharmah) – Ритуальная утварь; котелок с молоком ставят на огонь и раскаляют докрасна в ритуале праваргья, предшествующем жертвоприношению сомы</w:t>
      </w:r>
      <w:r>
        <w:rPr>
          <w:color w:val="000000"/>
        </w:rPr>
        <w:br/>
        <w:br/>
        <w:t>1 Где этот герой? Кто видел Индру,</w:t>
        <w:br/>
        <w:t>Едущего на легкоходной колеснице, (запряженной) двумя булаными конями,</w:t>
        <w:br/>
        <w:t>Который ищет со (своим) богатством того, кто выжал сому, (он,) громовержец,</w:t>
        <w:br/>
        <w:t>(И) отправляется в такой дом со (своей) помощью, (он) многопризываемый?</w:t>
        <w:br/>
        <w:br/>
        <w:t>2 Втайне я разглядел его след.</w:t>
        <w:br/>
        <w:t>Я, ищущий, пошел по грозному (следу) того, кто его оставил.</w:t>
        <w:br/>
        <w:t>Я спросил других, и они сказали мне:</w:t>
        <w:br/>
        <w:t>Мы мужи, могли бы застать Индру, когда мы пробуждаемся.</w:t>
        <w:br/>
        <w:br/>
        <w:t>3 Сейчас мы хотим провозгласить у выжатого (сомы)</w:t>
        <w:br/>
        <w:t>Твои деяния, о Индра, которым ты у нас обрадуешься.</w:t>
        <w:br/>
        <w:t>Да узнает незнающий и да услышит знающий!</w:t>
        <w:br/>
        <w:t>Вот едет щедрый во всеоружии!</w:t>
        <w:br/>
        <w:br/>
        <w:t>4 Едва родившись, ты закалил (свой) дух, о Индра.</w:t>
        <w:br/>
        <w:t>Ты стремишься один побороть даже превосходящих (врагов).</w:t>
        <w:br/>
        <w:t>Блеском ты проломил с силой даже скалу.</w:t>
        <w:br/>
        <w:t>Ты нашел пещеру с красноватыми коровами.</w:t>
        <w:br/>
        <w:br/>
        <w:t>5 Когда выше (всех) ты родился как высший,</w:t>
        <w:br/>
        <w:t>Унося вдаль (свое) имя, достойное славы,</w:t>
        <w:br/>
        <w:t>Боги сразу стали бояться Индры.</w:t>
        <w:br/>
        <w:t>Он завоевал все воды, чьим повелителем был Даса.</w:t>
        <w:br/>
        <w:br/>
        <w:t>6 Для тебя эти очень милые Маруты</w:t>
        <w:br/>
        <w:t>Поют песнопения, выжимают сому.</w:t>
        <w:br/>
        <w:t>Змея затаившегося, запрудившего воды,</w:t>
        <w:br/>
        <w:t>Колдовского, поборол Индра колдовскими силами.</w:t>
        <w:br/>
        <w:br/>
        <w:t>7 Ты с самого рожденья полностью разгромил хулитилей,</w:t>
        <w:br/>
        <w:t>Поощряя дар, о щедрый, когда ты радовался корове.</w:t>
        <w:br/>
        <w:t>(Это было) тогда, когда ты пустил катиться голову</w:t>
        <w:br/>
        <w:t>Дасы Намучи, ища выхода для Ману.</w:t>
        <w:br/>
        <w:br/>
        <w:t>8 Ты ведь сделал меня союзником – но (ты), о Индра,</w:t>
        <w:br/>
        <w:t>Размахивая головой дасы Намучи,</w:t>
        <w:br/>
        <w:t>(Бросил ее катиться), как с шумом падающий камень.</w:t>
        <w:br/>
        <w:t>Две половины вселенной, словно колесо, (подкатили ее) к Марутам.</w:t>
        <w:br/>
        <w:br/>
        <w:t>9 Ведь женщин сделал даса (своим) оружием.</w:t>
        <w:br/>
        <w:t xml:space="preserve">Что могут сделать мне бессильные его войска? – </w:t>
        <w:br/>
        <w:t>(Думал Индра) – он разглядел-таки внутри обе его женские груди.</w:t>
        <w:br/>
        <w:t>И тут выступил Индра, чтобы побороть Дасью.</w:t>
        <w:br/>
        <w:br/>
        <w:t>10 Вот замычали со всех сторон коровы,</w:t>
        <w:br/>
        <w:t>Так как то там, то тут они были разлучены с телятами.</w:t>
        <w:br/>
        <w:t>Индра со своими помощниками согнал их вместе,</w:t>
        <w:br/>
        <w:t>Когда его опьянили хорошо выжатые соки сомы.</w:t>
        <w:br/>
        <w:br/>
        <w:t>11 Когда его опьянили соки сомы, разведенные Бабхру,</w:t>
        <w:br/>
        <w:t>Взревел бык на сидениях (богов),</w:t>
        <w:br/>
        <w:t>Проломитель крепостей Индра, испив его,</w:t>
        <w:br/>
        <w:t>Вернул некоторых из красноватых коров.</w:t>
        <w:br/>
        <w:br/>
        <w:t>12 Это хорошо поступили потомки Рушамы, о Агни,</w:t>
        <w:br/>
        <w:t>Даря четыре тысячи коров.</w:t>
        <w:br/>
        <w:t>Мы приняли врученные щедрые дары</w:t>
        <w:br/>
        <w:t>Ринамчайи, самого мужественного из мужей.</w:t>
        <w:br/>
        <w:br/>
        <w:t>13 Богато украшенным меня отпускают домой</w:t>
        <w:br/>
        <w:t>Потомки Рушамы с тысячими коров, о Агни.</w:t>
        <w:br/>
        <w:t>Резкие выжатые (соки сомы) опьянили Индру</w:t>
        <w:br/>
        <w:t>К концу ночи, на рассвете.</w:t>
        <w:br/>
        <w:br/>
        <w:t>14 Эта ночь, которая кончалась, стала светлой</w:t>
        <w:br/>
        <w:t>У Ринамчайи, царя потомков Рушамы.</w:t>
        <w:br/>
        <w:t>Словно быстрый, победоносный скакун, погоняемый (на ристалище),</w:t>
        <w:br/>
        <w:t>Бабхру получил четыре тысячи.</w:t>
        <w:br/>
        <w:br/>
        <w:t>15 Четыре тысячи голов коров</w:t>
        <w:br/>
        <w:t>Мы приняли от потомков Рушамы, о Агни,</w:t>
        <w:br/>
        <w:t>И железный котелок, который был разогрет,</w:t>
        <w:br/>
        <w:t>Чтобы вскипело (молоко), его тоже взяли себе вдохновенные.</w:t>
        <w:br/>
        <w:br/>
      </w:r>
      <w:r>
        <w:rPr>
          <w:b/>
          <w:bCs/>
          <w:color w:val="000000"/>
        </w:rPr>
        <w:t>V, 31. К  Индре</w:t>
      </w:r>
      <w:r>
        <w:rPr>
          <w:color w:val="000000"/>
        </w:rPr>
        <w:br/>
        <w:br/>
        <w:t>1 Для участвующей в состязании колесницы, на которую он взошел,</w:t>
        <w:br/>
        <w:t>Индра, щедрый, создает отлогий путь.</w:t>
        <w:br/>
        <w:t>Он погоняет (ее), словно пастух – стада скота.</w:t>
        <w:br/>
        <w:t>Невредимая, идет она первой, стремясь к победе.</w:t>
        <w:br/>
        <w:br/>
        <w:t>2 Спеши сюда, о обладатель буланых коней! Не оборачивайся!</w:t>
        <w:br/>
        <w:t>Нас держись, о даритель золота!</w:t>
        <w:br/>
        <w:t>Ведь нет ничего лучшего, о Индра, чем ты!</w:t>
        <w:br/>
        <w:t>Даже холостых ты сделал женатыми!</w:t>
        <w:br/>
        <w:br/>
        <w:t>3 Когда сила родилась от силы,</w:t>
        <w:br/>
        <w:t>Индра показал все способности Индры.</w:t>
        <w:br/>
        <w:t>Он гонит вперед хорошо доящихся коров в глубине пещеры.</w:t>
        <w:br/>
        <w:t>Светом он раскрыл сгустившийся мрак.</w:t>
        <w:br/>
        <w:br/>
        <w:t>4 Ану смастерили тебе колесницу для коня,</w:t>
        <w:br/>
        <w:t>Тваштар – сверкающую ваджру, о многопризываемый.</w:t>
        <w:br/>
        <w:t>Брахманы, возвеличивающие Индру песнопениями,</w:t>
        <w:br/>
        <w:t>Усилили (его) для убийства змея.</w:t>
        <w:br/>
        <w:br/>
        <w:t>5 Когда тебе, быку, быки пропели песнопения,</w:t>
        <w:br/>
        <w:t>Давильные камни, о Индра, (и) Адити (были) единодушны.</w:t>
        <w:br/>
        <w:t>Ободья, что без коней (и) без колесниц,</w:t>
        <w:br/>
        <w:t>Посланные Индрой, наехали на дасью.</w:t>
        <w:br/>
        <w:br/>
        <w:t>6 Я хочу провозгласить твои прежние деяния,</w:t>
        <w:br/>
        <w:t>(Хочу) про(возгласить) нынешние, о щедрый, что ты совершил:</w:t>
        <w:br/>
        <w:t>(То,) о могущественный, что ты разъял две половины вселенной,</w:t>
        <w:br/>
        <w:t>Покоряя для Ману вoды, сверкающие влагой.</w:t>
        <w:br/>
        <w:br/>
        <w:t>7 И вот это еще твое деяние, о чудесный поэт:</w:t>
        <w:br/>
        <w:t>Что, убивая змея, ты измерил тут (свою) силу.</w:t>
        <w:br/>
        <w:t>Ты овладел колдовскими чарами самого Шушны.</w:t>
        <w:br/>
        <w:t>Стремительно двигаясь, ты выдворил дасью.</w:t>
        <w:br/>
        <w:br/>
        <w:t>8 Для Яду (и) Турваши ты, перевозчик,</w:t>
        <w:br/>
        <w:t>Остановил набухшие воды, о Индра.</w:t>
        <w:br/>
        <w:t>Вы оба отправились к грозному. Это ты вез Кутсу,</w:t>
        <w:br/>
        <w:t>Когда вас обоих боги охотно направили к Ушанасу.</w:t>
        <w:br/>
        <w:br/>
        <w:t>9 О Индра и Кутса, когда вы едете на колеснице,</w:t>
        <w:br/>
        <w:t>Пусть кони провезут вас совсем рядом!</w:t>
        <w:br/>
        <w:t>Вы сдуваете его с вод, с(дуваете) с (его) места.</w:t>
        <w:br/>
        <w:t>Из сердца щедрого дарителя вы изгоняете мрак.</w:t>
        <w:br/>
        <w:br/>
        <w:t>10 (Правь) упряжками Ваты, такими легкозапрягаемьми конями</w:t>
        <w:br/>
        <w:t>Даже этот поэт отправился, жаждя помощи.</w:t>
        <w:br/>
        <w:t xml:space="preserve">Тут все Маруты, друзья твои. </w:t>
        <w:br/>
        <w:t>О Индра, молитвы укрепили (твою) силу.</w:t>
        <w:br/>
        <w:br/>
        <w:t>11 Даже колесницу солнца, вырвавшуюся вперед,</w:t>
        <w:br/>
        <w:t>Сделал он в решающий момент отстающей.</w:t>
        <w:br/>
        <w:t>Унес колесо Эташа, он пускает его катиться.</w:t>
        <w:br/>
        <w:t>Когда он (его) поставит впереди, он осуществит наше намерение.</w:t>
        <w:br/>
        <w:br/>
        <w:t xml:space="preserve">12 Этот Индра пришел, о люди, чтобы посмотреть – </w:t>
        <w:br/>
        <w:t>В поисках друга, выжимающего сому.</w:t>
        <w:br/>
        <w:t xml:space="preserve">Стучащий давильный камень надо опустить на алтарь - </w:t>
        <w:br/>
        <w:t>Его быстрое движение стерегут адхварью.</w:t>
        <w:br/>
        <w:br/>
        <w:t>13 (Те) смертные, о бессмертный, которые тебе нравились,</w:t>
        <w:br/>
        <w:t>Пусть и дальше (тебе) нравятся! Да не впадут они в нужду!</w:t>
        <w:br/>
        <w:t>Окажи милость жертвователям и дай силу</w:t>
        <w:br/>
        <w:t>Тем людям, среди которых пусть будем и мы!</w:t>
        <w:br/>
        <w:br/>
      </w:r>
      <w:r>
        <w:rPr>
          <w:b/>
          <w:bCs/>
          <w:color w:val="000000"/>
        </w:rPr>
        <w:t>V, 32. К Индре</w:t>
      </w:r>
      <w:r>
        <w:rPr>
          <w:color w:val="000000"/>
        </w:rPr>
        <w:br/>
        <w:br/>
        <w:t>1 Ты пробуравил источник, ты пустил в русла (воды).</w:t>
        <w:br/>
        <w:t>Ты успокоил теснимые стремнины.</w:t>
        <w:br/>
        <w:t>Когда, о Индра, ты раскрыл великую гору,</w:t>
        <w:br/>
        <w:t>Ты выпустил течь потоки, ты уложил Данаву ударом.</w:t>
        <w:br/>
        <w:br/>
        <w:t>2 Источники, теснимые по временам,</w:t>
        <w:br/>
        <w:t>Вымя горы, ты поторопил (, чтобы они текли), о громовержец.</w:t>
        <w:br/>
        <w:t>А когда самого змея, лежавшего беззаботно, о грозный,</w:t>
        <w:br/>
        <w:t>Ты убил, о Индра, (тут) ты приложил (свою) силу.</w:t>
        <w:br/>
        <w:br/>
        <w:t>3 Индра выбил смертельное оружие (своими) силами</w:t>
        <w:br/>
        <w:t>Даже у того могучего зверя,</w:t>
        <w:br/>
        <w:t>Который считал себя единственным, не имеющим себе равных.</w:t>
        <w:br/>
        <w:t>Тут возник более сильный, чем он.</w:t>
        <w:br/>
        <w:br/>
        <w:t>4 Даже того Шушну, наслаждающегося по их обычаю,</w:t>
        <w:br/>
        <w:t>Отпрыска мглы, сильно растущего, движущегося во мраке,</w:t>
        <w:br/>
        <w:t>Ярость Данавы, бросающийся как бык</w:t>
        <w:br/>
        <w:t>Громовержец уложил дубиной.</w:t>
        <w:br/>
        <w:br/>
        <w:t>5 (Он убил) даже того, усевшегося по его воле.</w:t>
        <w:br/>
        <w:t>У него, лишенного уязвимого места, он нашел-таки уязвимое место,</w:t>
        <w:br/>
        <w:t>Когда ты, о благой властитель, после принесения (тебе) хмельного питья</w:t>
        <w:br/>
        <w:t>Устроил его, рвущегося в бой, во мраке, в прочном доме.</w:t>
        <w:br/>
        <w:br/>
        <w:t>6 Даже того, так отвратительно раздувшегося разлегшись,</w:t>
        <w:br/>
        <w:t>Возросшего в бессолнечном мраке,</w:t>
        <w:br/>
        <w:t xml:space="preserve">Даже его, вызвав на бой, пришиб Индра – </w:t>
        <w:br/>
        <w:t>Бык, хмельной от выжатого (сомы).</w:t>
        <w:br/>
        <w:br/>
        <w:t>7 Когда Индра против великого Данавы</w:t>
        <w:br/>
        <w:t>Поднял смертельное оружие – (свою) не знающую равных силу,</w:t>
        <w:br/>
        <w:t>Когда он обманул его, поразив дубиной,</w:t>
        <w:br/>
        <w:t>Он сделал его самым низким из всех существ.</w:t>
        <w:br/>
        <w:br/>
        <w:t>8 Даже того, (преградившего) поток, пьющего мед, разлегшегося,</w:t>
        <w:br/>
        <w:t>Ненасытную пасть – мощно схватил грозный.</w:t>
        <w:br/>
        <w:t>Безногого пожирателя злоречивого</w:t>
        <w:br/>
        <w:t>Он скинул в могилу великим оружием.</w:t>
        <w:br/>
        <w:br/>
        <w:t>9 Кто удержит его ярость, (его) силу?</w:t>
        <w:br/>
        <w:t>Тот, кому нет равных, один уносит награды.</w:t>
        <w:br/>
        <w:t>И вот даже эти две богини уступают</w:t>
        <w:br/>
        <w:t>Место из страха перед силой Индры.</w:t>
        <w:br/>
        <w:br/>
        <w:t>10 Перед ним склонилась богиня Своевластие,</w:t>
        <w:br/>
        <w:t>Дорога, выводящая на простор, отдалась Индре, как любящая (жена – мужу),</w:t>
        <w:br/>
        <w:t>Когда он испытывает на них всю (свою) силу,</w:t>
        <w:br/>
        <w:t>Своевластному покоряются народы.</w:t>
        <w:br/>
        <w:br/>
        <w:t>11 Вот слышу я, что ты родился как единственный</w:t>
        <w:br/>
        <w:t>Благой повелитель пяти народов, покрытый славой среди народов.</w:t>
        <w:br/>
        <w:t>Снова захватили его мои желания,</w:t>
        <w:br/>
        <w:t>Вечером (и) утром призывающие Индру.</w:t>
        <w:br/>
        <w:br/>
        <w:t>12 Также ведь слышу я, что ты вовремя награждаешь,</w:t>
        <w:br/>
        <w:t>Щедро делая подарки вдохновенным.</w:t>
        <w:br/>
        <w:t>Должны ли выпрашивать брахманы, твои друзья,</w:t>
        <w:br/>
        <w:t>Связавшие с тобой (свое) желание, о Индра?</w:t>
        <w:br/>
        <w:br/>
      </w:r>
      <w:r>
        <w:rPr>
          <w:b/>
          <w:bCs/>
          <w:color w:val="000000"/>
        </w:rPr>
        <w:t>V, 33. К Индре</w:t>
      </w:r>
      <w:r>
        <w:rPr>
          <w:color w:val="000000"/>
        </w:rPr>
        <w:br/>
        <w:br/>
        <w:t>1 Великое (восхваление) я замышляю для великого, сильного среди людей,</w:t>
        <w:br/>
        <w:t>Для Индры, столь сильного, – я, более слабый,</w:t>
        <w:br/>
        <w:t>(Для того,) кто, восхваленный среди народа, окруженный состязающимися (певцами),</w:t>
        <w:br/>
        <w:t>Проявил милость к этому (певцу) при получении награды.</w:t>
        <w:br/>
        <w:br/>
        <w:t>2 Ты, о Индра, став внимательным благодаря нашим песням,</w:t>
        <w:br/>
        <w:t>Надел недоуздок на буланых коней, о бык.</w:t>
        <w:br/>
        <w:t>Приходи, в самом деле, о щедрый, по (своему) желанию!</w:t>
        <w:br/>
        <w:t>Приезжай, осиливай чужие народы!</w:t>
        <w:br/>
        <w:br/>
        <w:t>3 Так как при вы(езде) эти твои (кони), о выдающийся Индра,</w:t>
        <w:br/>
        <w:t>Из-за нас, из-за отсутствия молитв не должны оставаться незапряженными,</w:t>
        <w:br/>
        <w:t>Взойди на эту колесницу, о ты с дубиной грома в руке,</w:t>
        <w:br/>
        <w:t>Натяни повод, о бог, ездящий на прекрасных конях!</w:t>
        <w:br/>
        <w:br/>
        <w:t>4 Так как много тебе сложено гимнов, о Индра,</w:t>
        <w:br/>
        <w:t>Ты (многое) сделал для коровы, сражаясь за пастбища.</w:t>
        <w:br/>
        <w:t>Даже для Сурьи в своем доме обрубил</w:t>
        <w:br/>
        <w:t>Бык само имя дасы в сражениях.</w:t>
        <w:br/>
        <w:br/>
        <w:t>5 Мы и эти мужи, о Индра,</w:t>
        <w:br/>
        <w:t xml:space="preserve">Родившиеся как твое войско, и эти выезжающие колесницы - </w:t>
        <w:br/>
        <w:t>Пусть придет к нам, о обладающий яростью змея, боец,</w:t>
        <w:br/>
        <w:t>Которого надо призывать как Бхагу, (кто) желанный при (разных) начинаниях.</w:t>
        <w:br/>
        <w:br/>
        <w:t>6 Ведь у тебя, о Индра, сила, бьющая через край,</w:t>
        <w:br/>
        <w:t>И ты бессмертный исполнитель героических деяний.</w:t>
        <w:br/>
        <w:t>Дай нам, о обладатель сокровищ, пестрое богатство!</w:t>
        <w:br/>
        <w:t>Я хочу прославить дар очень щедрого господина!</w:t>
        <w:br/>
        <w:br/>
        <w:t>7 Поддержи нас так, о Индра, (своими) поддержками!</w:t>
        <w:br/>
        <w:t>Защити, о герой, воспевающих поэтов,</w:t>
        <w:br/>
        <w:t>А также обрадуй тех, кто дает при получении награды шкуру</w:t>
        <w:br/>
        <w:t>Для прекрасно выжатого милого сладкого напитка!</w:t>
        <w:br/>
        <w:br/>
        <w:t>8 И еще: (пусть повезут) меня те подаренные покровителем Трасадасью,</w:t>
        <w:br/>
        <w:t>Сыном Пурукутсы, украшенные золотом (кони)!</w:t>
        <w:br/>
        <w:t>Пусть повезут меня десять белых его коней!</w:t>
        <w:br/>
        <w:t>Я согласен с намерениями потомка Гирикшита.</w:t>
        <w:br/>
        <w:br/>
        <w:t>9 И еще: (пусть повезут) меня те яркорыжие кони сына Маруташвы,</w:t>
        <w:br/>
        <w:t>Охотно подаренные при выражении милости Видатхи.</w:t>
        <w:br/>
        <w:t>Чьяватана, подаривший мне тысячи,</w:t>
        <w:br/>
        <w:t>Пропел в заключение, словно для украшения благородного господина.</w:t>
        <w:br/>
        <w:br/>
        <w:t>10 И еще: доставившие радость, прекрасно сверкающие, идущие в ногу (кони),</w:t>
        <w:br/>
        <w:t>Подаренные Дхваньей Лакшманьей,</w:t>
        <w:br/>
        <w:t>С обилием богатства вошли в загон</w:t>
        <w:br/>
        <w:t>Риши Самвараны, словно коровы.</w:t>
        <w:br/>
        <w:br/>
      </w:r>
      <w:r>
        <w:rPr>
          <w:b/>
          <w:bCs/>
          <w:color w:val="000000"/>
        </w:rPr>
        <w:t>V, 34. К Индре</w:t>
      </w:r>
      <w:r>
        <w:rPr>
          <w:color w:val="000000"/>
        </w:rPr>
        <w:br/>
        <w:br/>
        <w:t>1 За удивительным, не знающим равного противника</w:t>
        <w:br/>
        <w:t>Следует нестареющая небесная неизмеримая благодать,</w:t>
        <w:br/>
        <w:t>Выжимайте, варите для того, кого притягивают молитвы!</w:t>
        <w:br/>
        <w:t>Дайте многовосхваленному побольше!</w:t>
        <w:br/>
        <w:br/>
        <w:t>2 Щедрый – (тот,) кто наполнил брюхо сомой,</w:t>
        <w:br/>
        <w:t>Опьянился медовым напитком,</w:t>
        <w:br/>
        <w:t>Когда ему для убийства зверя Ушанас, обладатель великого оружия,</w:t>
        <w:br/>
        <w:t>Вручил оружие с тысячей зубцов.</w:t>
        <w:br/>
        <w:br/>
        <w:t>3 Кто ему при солнечном зное или кто ночью</w:t>
        <w:br/>
        <w:t>Выжимает сому, бывает очень блистательным.</w:t>
        <w:br/>
        <w:t>Могучий отстраняет прочь хвастуна (?),</w:t>
        <w:br/>
        <w:t>Щедрый – (того,) сверкающего телом, кто друг скупцов.</w:t>
        <w:br/>
        <w:br/>
        <w:t>4 У кого он убил отца, у кого мать,</w:t>
        <w:br/>
        <w:t>У кого могучий (убил) брата, он не отшатывается от того (человека).</w:t>
        <w:br/>
        <w:t>Напротив, (этот) воздаятель охотно принимает у него предложенные (дары).</w:t>
        <w:br/>
        <w:t>Он не отшатывается от преступления, (этот) наделитель добром.</w:t>
        <w:br/>
        <w:br/>
        <w:t>5 Ни с пятерыми, ни с десятерыми не хочет он связываться.</w:t>
        <w:br/>
        <w:t>Он не придерживается того, кто не выжимает (сому), даже если тот процветает.</w:t>
        <w:br/>
        <w:t>Он или так покоряет, или сотрясатель убивает.</w:t>
        <w:br/>
        <w:t>Преданному богам он дает долю в загоне с коровами.</w:t>
        <w:br/>
        <w:br/>
        <w:t>6 Могучий в бою, останавливающий колесо,</w:t>
        <w:br/>
        <w:t>Отвернувшийся от того, кто не выжимает (сому), укрепляющий выжимающего (сому),</w:t>
        <w:br/>
        <w:t xml:space="preserve">Всеобщий угнетатель, вызывающий страх, Индра – </w:t>
        <w:br/>
        <w:t>Ария ведет дасу куда захочет.</w:t>
        <w:br/>
        <w:br/>
        <w:t>7 Он сгоняет в одно место имущество скупца, чтобы (его) разграбить,</w:t>
        <w:br/>
        <w:t>Почитающему (его) он выделяет замечательное добро.</w:t>
        <w:br/>
        <w:t>Не раз оказывается в беде весь</w:t>
        <w:br/>
        <w:t>Народ, который раздразнил его силу.</w:t>
        <w:br/>
        <w:br/>
        <w:t>8 Если щедрый Индра узнал, что два очень богатых народа</w:t>
        <w:br/>
        <w:t>Полностью вооружились (для захвата) прекрасных коров,</w:t>
        <w:br/>
        <w:t>То вызывающий содрогание делает союзником одного (из них),</w:t>
        <w:br/>
        <w:t>Сотрясатель со (своими) воинами выгоняет стадо скота (другого из загона).</w:t>
        <w:br/>
        <w:br/>
        <w:t>9 Я хочу воспеть добывающего тысячи сына Агнивеши</w:t>
        <w:br/>
        <w:t>Шатри, о Агни, образец для сравнения, светоч для ария,</w:t>
        <w:br/>
        <w:t>Да будут воды непрерывно набухать для него!</w:t>
        <w:br/>
        <w:t>Да пребывает у него грозная (и) сильная власть!</w:t>
        <w:br/>
        <w:br/>
      </w:r>
      <w:r>
        <w:rPr>
          <w:b/>
          <w:bCs/>
          <w:color w:val="000000"/>
        </w:rPr>
        <w:t>V, 35. К Индре</w:t>
      </w:r>
      <w:r>
        <w:rPr>
          <w:color w:val="000000"/>
        </w:rPr>
        <w:br/>
        <w:br/>
        <w:t>1 Твой замысел, который лучше всего достигает цели,</w:t>
        <w:br/>
        <w:t>Чтобы помочь, – принеси его нам,</w:t>
        <w:br/>
        <w:t>О Индра, (этот замысел) покоряющий народы,</w:t>
        <w:br/>
        <w:t>Захватнический, необоримый в сражениях!</w:t>
        <w:br/>
        <w:br/>
        <w:t>2 Если, о Индра, у тебя четыре,</w:t>
        <w:br/>
        <w:t>Если, о герой, у тебя есть три,</w:t>
        <w:br/>
        <w:t>Или если пять народов (, чтобы им помочь),</w:t>
        <w:br/>
        <w:t>Помощь эту полностью нам принеси!</w:t>
        <w:br/>
        <w:br/>
        <w:t>3 Мы призываем желанную помощь</w:t>
        <w:br/>
        <w:t>У тебя, самого мужественного.</w:t>
        <w:br/>
        <w:t>Ведь ты рожден напористым, как бык,</w:t>
        <w:br/>
        <w:t>Превосходящим (всех), о Индра, со (своими) помощниками.</w:t>
        <w:br/>
        <w:br/>
        <w:t>4 Ведь ты бык, ты рожден</w:t>
        <w:br/>
        <w:t>Для дарения. Мужественна твоя сила.</w:t>
        <w:br/>
        <w:t>Самовластен твой дерзкий дух.</w:t>
        <w:br/>
        <w:t>Поражает насмерть твоя героическая сила.</w:t>
        <w:br/>
        <w:br/>
        <w:t>5 Ты, о Индра, того смертного</w:t>
        <w:br/>
        <w:t>Недружелюбного, о повелитель давильных камней,</w:t>
        <w:br/>
        <w:t>Со всем обозом, о стоумный,</w:t>
        <w:br/>
        <w:t>Переедь, о господин силы!</w:t>
        <w:br/>
        <w:br/>
        <w:t>6 Это тебя, о лучше всех убивающий врагов,</w:t>
        <w:br/>
        <w:t>Люди, расстелившие жертвенную солому,</w:t>
        <w:br/>
        <w:t>Зовут грозного первым</w:t>
        <w:br/>
        <w:t>Во многих (битвах) для захвата добычи.</w:t>
        <w:br/>
        <w:br/>
        <w:t>7 Нашу колесницу, о Индра, труднонастижимую,</w:t>
        <w:br/>
        <w:t>Едущую впереди в сражениях,</w:t>
        <w:br/>
        <w:t>Едущую со (всеми) вместе ради любой награды,</w:t>
        <w:br/>
        <w:t>Участвующую в состязаниях – поддержи!</w:t>
        <w:br/>
        <w:br/>
        <w:t>8 К нам приезжай, о Индра!</w:t>
        <w:br/>
        <w:t>Нашу колесницу поддержи вместе с Пурамдхи!</w:t>
        <w:br/>
        <w:t>Мы хотим, о самый сильный, добиться</w:t>
        <w:br/>
        <w:t>Сегодня желанной славы!</w:t>
        <w:br/>
        <w:t>Сегодня мы хотим придумать восхваление!</w:t>
        <w:br/>
        <w:br/>
      </w:r>
      <w:r>
        <w:rPr>
          <w:b/>
          <w:bCs/>
          <w:color w:val="000000"/>
        </w:rPr>
        <w:t>V, 36. К Индре</w:t>
      </w:r>
      <w:r>
        <w:rPr>
          <w:color w:val="000000"/>
        </w:rPr>
        <w:br/>
        <w:br/>
        <w:t>1 Пусть придет этот Индра, который умеет</w:t>
        <w:br/>
        <w:t>Дарить блага, (понимает) в дарении богатств.</w:t>
        <w:br/>
        <w:t>Мучимый жаждой, словно бык, бродящий по пустыне,</w:t>
        <w:br/>
        <w:t>Пусть он жадно пьет выдоенный сок (сомы)!</w:t>
        <w:br/>
        <w:br/>
        <w:t>2 На челюсти твои, на губы, о повелитель буланых коней, о герой,</w:t>
        <w:br/>
        <w:t>Пусть взойдет он, как сома на вершину горы.</w:t>
        <w:br/>
        <w:t>Подзадоривая тебя, о царь, словно скакунов (на ристалище),</w:t>
        <w:br/>
        <w:t>Все мы хотим опьянять (тебя) хвалебными песнями, о многопризываемый.</w:t>
        <w:br/>
        <w:br/>
        <w:t>3 Словно крутящееся колесо, о многопризываемый, дрожит</w:t>
        <w:br/>
        <w:t>Дух мой от страха перед нехваткой мыслей, о повелитель давильных камней.</w:t>
        <w:br/>
        <w:t>Конечно же, из колесницы тебя, о всегда подкрепляющий,</w:t>
        <w:br/>
        <w:t>Будет восхвалять певец Пурувасу, о щедрый!</w:t>
        <w:br/>
        <w:br/>
        <w:t>4 Этот певец твой, о Индра, словно давильный камень,</w:t>
        <w:br/>
        <w:t>Высоко поднимает голос, возбуждаясь.</w:t>
        <w:br/>
        <w:t>Левой (рукой), о щедрый, даруй богатства,</w:t>
        <w:br/>
        <w:t>Правой (даруй), о повелитель буланых коней! Не отворачивайся (от нас)!</w:t>
        <w:br/>
        <w:br/>
        <w:t>5 Бык-небо да усилит тебя, быка!</w:t>
        <w:br/>
        <w:t>Бык, ты ездишь на паре буланых быков.</w:t>
        <w:br/>
        <w:t>Ты наш бык с колесницей-быком, о прекрасногубый.</w:t>
        <w:br/>
        <w:t>О обладатель бычьей силы духа, как бык, о громовержец, поддержи (нас) в бою!</w:t>
        <w:br/>
        <w:br/>
        <w:t>6 (Тот) богатый дарами, который назначил (нам) двух ярко-рыжих</w:t>
        <w:br/>
        <w:t xml:space="preserve">Победоносных коней, сопровождаемых тремя сотнями (коров), - </w:t>
        <w:br/>
        <w:t>Перед этим юным Шрутаратхой да склонятся</w:t>
        <w:br/>
        <w:t>Почтительно народы, о Маруты!</w:t>
        <w:br/>
        <w:br/>
      </w:r>
      <w:r>
        <w:rPr>
          <w:b/>
          <w:bCs/>
          <w:color w:val="000000"/>
        </w:rPr>
        <w:t>V, 37. К Индре</w:t>
      </w:r>
      <w:r>
        <w:rPr>
          <w:color w:val="000000"/>
        </w:rPr>
        <w:br/>
        <w:br/>
        <w:t>1 Он равняется на луч солнца,</w:t>
        <w:br/>
        <w:t>Поливаемый (жиром), жирноспинный, с прекрасными движениями.</w:t>
        <w:br/>
        <w:t>Для того беспрепятственно будут зажигаться утренние зори,</w:t>
        <w:br/>
        <w:t>Кто сказал так: Мы хотим выжимать (сому) для Индры!</w:t>
        <w:br/>
        <w:br/>
        <w:t>2 Разжегший костер, разостлавший жертвенную солому должен одержать верх!</w:t>
        <w:br/>
        <w:t>Запрягший давильные камни, выжавший сому должен бодрствовать спозаранок!</w:t>
        <w:br/>
        <w:t>Пока у него давильные камни ревностно стучат,</w:t>
        <w:br/>
        <w:t>Адхварью с жертвенным возлиянием должен спуститься к реке.</w:t>
        <w:br/>
        <w:br/>
        <w:t>3 Эта невеста идет в поисках мужа,</w:t>
        <w:br/>
        <w:t>Который увез бы ревностную как первую жену.</w:t>
        <w:br/>
        <w:t>Пусть приедет со славой его колесница и прогрохочет сюда!</w:t>
        <w:br/>
        <w:t>Пусть она покроет многие тысячи (еджан)!</w:t>
        <w:br/>
        <w:br/>
        <w:t>4 Тот царь не пошатнется, у кого Индра</w:t>
        <w:br/>
        <w:t>Пьет резкий напиток – сому, смешанный с коровьим молоком.</w:t>
        <w:br/>
        <w:t>Со (своими) воинами он пригоняет (добычу), убивает врага.</w:t>
        <w:br/>
        <w:t>Он мирно живет в (своих) пределах, зовется счастливым, процветает.</w:t>
        <w:br/>
        <w:br/>
        <w:t>5 Пусть процветает в мире, пусть одерживает верх в походе,</w:t>
        <w:br/>
        <w:t>Пусть побеждает вместе два столкнувшихся враждебных войска,</w:t>
        <w:br/>
        <w:t>Пусть будет приятным Сурье, приятным Агни (тот.)</w:t>
        <w:br/>
        <w:t>Кто выжав сому для Индры, почитает (его)!</w:t>
        <w:br/>
        <w:br/>
      </w:r>
      <w:r>
        <w:rPr>
          <w:b/>
          <w:bCs/>
          <w:color w:val="000000"/>
        </w:rPr>
        <w:t>V, 38. К Индре</w:t>
      </w:r>
      <w:r>
        <w:rPr>
          <w:color w:val="000000"/>
        </w:rPr>
        <w:br/>
        <w:br/>
        <w:t>1 У твоей широкой щедрости, о Индра,</w:t>
        <w:br/>
        <w:t>Обильный дар, о стоумный.</w:t>
        <w:br/>
        <w:t>А потому, о принадлежащий всем народам,</w:t>
        <w:br/>
        <w:t>Одари нас сверкающими богатствами, о благой властелин!</w:t>
        <w:br/>
        <w:br/>
        <w:t>2 Когда, о Индра, ты принимаешь</w:t>
        <w:br/>
        <w:t>То, что достойно славы, (и) жертвенную усладу,</w:t>
        <w:br/>
        <w:t>(Это) распространяется, (став) самым знаменитым,</w:t>
        <w:br/>
        <w:t>Неотразимым, о ты цвета золота!</w:t>
        <w:br/>
        <w:br/>
        <w:t>3 Силы твои, о повелитель давильных камней,</w:t>
        <w:br/>
        <w:t>Которые охотно служат (твоему) замыслу,</w:t>
        <w:br/>
        <w:t>(Приводят) к превосходству обоих богов.</w:t>
        <w:br/>
        <w:t>Вы оба правите и небом, и землей.</w:t>
        <w:br/>
        <w:br/>
        <w:t>4 И еще: от какой бы то ни было</w:t>
        <w:br/>
        <w:t>Твоей силы, о убийца Вритры,</w:t>
        <w:br/>
        <w:t>Принеси нам мужество!</w:t>
        <w:br/>
        <w:t>Это для нас ты настроен мужественно.</w:t>
        <w:br/>
        <w:br/>
        <w:t>5 И вот благодаря этим твоим поддержкам,</w:t>
        <w:br/>
        <w:t>О стоумный, мы хотим быть,</w:t>
        <w:br/>
        <w:t>О Индра, под твоим щитом, хорошо защищенными,</w:t>
        <w:br/>
        <w:t>О герой, хотим быть хорошо защищенными!</w:t>
        <w:br/>
        <w:br/>
      </w:r>
      <w:r>
        <w:rPr>
          <w:b/>
          <w:bCs/>
          <w:color w:val="000000"/>
        </w:rPr>
        <w:t>V, 39. К Индре</w:t>
      </w:r>
      <w:r>
        <w:rPr>
          <w:color w:val="000000"/>
        </w:rPr>
        <w:br/>
        <w:br/>
        <w:t>1 Тот дар, о Индра удивительный,</w:t>
        <w:br/>
        <w:t xml:space="preserve">Который щедро тобою раздается, о повелитель давильных камней,- </w:t>
        <w:br/>
        <w:t>Ты его нам, о находящий блага,</w:t>
        <w:br/>
        <w:t>Принеси обеими руками!</w:t>
        <w:br/>
        <w:br/>
        <w:t>2 Что ты считаешь избранным,</w:t>
        <w:br/>
        <w:t>О Индра, небесным, то (и) принеси!</w:t>
        <w:br/>
        <w:t>Мы хотели бы тебя таким узнать:</w:t>
        <w:br/>
        <w:t>Безграничным в дарении!</w:t>
        <w:br/>
        <w:br/>
        <w:t>3 Тот расположенный к дарению, легко покоряемый</w:t>
        <w:br/>
        <w:t xml:space="preserve">Дух, который у тебя есть, знаменитый, высокий, – </w:t>
        <w:br/>
        <w:t>(Расколи) им даже твердыни, о повелитель давильных камней,</w:t>
        <w:br/>
        <w:t>Выбей награду для захвата!</w:t>
        <w:br/>
        <w:br/>
        <w:t>4 Вашего самого щедрого из щедрых</w:t>
        <w:br/>
        <w:t>Царя народов Индру</w:t>
        <w:br/>
        <w:t>Я при(глашаю) для прославления.</w:t>
        <w:br/>
        <w:t>Он наслаждается песнями благодаря многим (прославлениям).</w:t>
        <w:br/>
        <w:br/>
        <w:t>5 Это для него – поэтическая речь,</w:t>
        <w:br/>
        <w:t>Для Индры надо исполнить гимн!</w:t>
        <w:br/>
        <w:t>Это для него, притягиваемого молитвами,</w:t>
        <w:br/>
        <w:t>Люди из рода Атри усиливают хвалебные песни,</w:t>
        <w:br/>
        <w:t>Люди из рода Атрй украшают хвалебные песни.</w:t>
        <w:br/>
        <w:br/>
      </w:r>
      <w:r>
        <w:rPr>
          <w:b/>
          <w:bCs/>
          <w:color w:val="000000"/>
        </w:rPr>
        <w:t>V, 40. К Индре, Сурье, Атри</w:t>
      </w:r>
      <w:r>
        <w:rPr>
          <w:color w:val="000000"/>
        </w:rPr>
        <w:br/>
        <w:br/>
        <w:t>1 Приезжай, пей сому,</w:t>
        <w:br/>
        <w:t>Выжатого камнями, о господин сомы,</w:t>
        <w:br/>
        <w:t>О бык Индра, вместе с быками, о лучший, убийца Вритры!</w:t>
        <w:br/>
        <w:br/>
        <w:t>2 Бык-давильный камень, бык-опьянение,</w:t>
        <w:br/>
        <w:t>Бык-сома этот выжатый,</w:t>
        <w:br/>
        <w:t>О бык Индра, вместе с быками, о лучший убийца Вритры!</w:t>
        <w:br/>
        <w:br/>
        <w:t>3 Бык, я зову тебя, быка,</w:t>
        <w:br/>
        <w:t>О громовержец, с блистательными подкреплениями,</w:t>
        <w:br/>
        <w:t>О бык Индра, вместе с быками, о лучший убийца Вритры!</w:t>
        <w:br/>
        <w:br/>
        <w:t>4 Пьющий сому из выжимок, громовержец, бык, одолевающий могучих,</w:t>
        <w:br/>
        <w:t>Отважный царь, убийца Вритры (и) любитель пить сому,</w:t>
        <w:br/>
        <w:t>Запрягши двух буланых коней, пусть приедет в наши края!</w:t>
        <w:br/>
        <w:t>Пусть опьяняется Индра на полуденном выжимании!</w:t>
        <w:br/>
        <w:br/>
        <w:t>5 Когда, о Сурья, тебя Сварбхану</w:t>
        <w:br/>
        <w:t>Из Асуров повредил мраком,</w:t>
        <w:br/>
        <w:t>Словно сбитый с толку (человек), не узнающий места,</w:t>
        <w:br/>
        <w:t>Озирались (все) существа.</w:t>
        <w:br/>
        <w:br/>
        <w:t>6 В то время, о Индра, когда ты с неба разгромил</w:t>
        <w:br/>
        <w:t>Крутящиеся колдовские чары Сварбхану,</w:t>
        <w:br/>
        <w:t>Атри нашел с помощью четвертого заклинания</w:t>
        <w:br/>
        <w:t>Солнце, скрытое незаконным мраком.</w:t>
        <w:br/>
        <w:br/>
      </w:r>
      <w:r>
        <w:rPr>
          <w:i/>
          <w:iCs/>
          <w:color w:val="000000"/>
        </w:rPr>
        <w:t>Сурья:</w:t>
      </w:r>
      <w:r>
        <w:rPr>
          <w:color w:val="000000"/>
        </w:rPr>
        <w:br/>
        <w:br/>
        <w:t>7 Меня, такого (как я есть,) принадлежащего тебе, о Атри,</w:t>
        <w:br/>
        <w:t>Не должен проглотить он, введенный в заблуждение завистью (или) страхом!</w:t>
        <w:br/>
        <w:t>Ты друг, чье расположение истинно.</w:t>
        <w:br/>
        <w:t>Вы двое (ты и) царь Варуна помогите мне здесь!</w:t>
        <w:br/>
        <w:br/>
        <w:t>8 Брахман Атри, запрягающий давильные камни,</w:t>
        <w:br/>
        <w:t>Почитающий богов скромным поклонением (и) стремящийся повлиять (на них),</w:t>
        <w:br/>
        <w:t>Установил на небе глаз солнца,</w:t>
        <w:br/>
        <w:t>Спрятал колдовские чары Сварбхану.</w:t>
        <w:br/>
        <w:br/>
        <w:t>9 Тот самый Сурья, которого Сварбхану</w:t>
        <w:br/>
        <w:t xml:space="preserve">Из Асуров повредил мраком, – </w:t>
        <w:br/>
        <w:t>Его снова нашли люди из семьи Атри:</w:t>
        <w:br/>
        <w:t>Ведь другие не смогли (этого сделать)!</w:t>
        <w:br/>
        <w:br/>
      </w:r>
      <w:r>
        <w:rPr>
          <w:b/>
          <w:bCs/>
          <w:color w:val="000000"/>
        </w:rPr>
        <w:t>V, 41. Ко Всем-Богам</w:t>
      </w:r>
      <w:r>
        <w:rPr>
          <w:color w:val="000000"/>
        </w:rPr>
        <w:br/>
        <w:br/>
        <w:t>1 Какой теперь у вас, о Митра-Варуна, благочестивый (человек)</w:t>
        <w:br/>
        <w:t>(Намечен) для дара высокого неба или земного,</w:t>
        <w:br/>
        <w:t xml:space="preserve">Или на сидении закона? – Защитите нас! – </w:t>
        <w:br/>
        <w:t>Или тому, кто приносит жертву, (дайте) награды, (какие бывают) у завоевателя скота!</w:t>
        <w:br/>
        <w:br/>
        <w:t>2 Пусть эти (боги) Митра, Варуна, Арьяман, Аю,</w:t>
        <w:br/>
        <w:t>Индра, Рибхукшан, Маруты наслаждаются у нас</w:t>
        <w:br/>
        <w:t>Или (у тех,) которые под поклонения создают</w:t>
        <w:br/>
        <w:t>Хвалу Рудре щедрому, (они,) единодушные!</w:t>
        <w:br/>
        <w:br/>
        <w:t>3 Вас двоих я призываю, о Ашвины, едущих быстрее всех</w:t>
        <w:br/>
        <w:t>В полете ветра, в изобилии (всего) на колеснице.</w:t>
        <w:br/>
        <w:t>Или же Асуре неба принесите</w:t>
        <w:br/>
        <w:t>Молитву, как соки сомы – жаждущему жертвы!</w:t>
        <w:br/>
        <w:br/>
        <w:t>4 Отправились небесный покоритель, чей хотар Канва,</w:t>
        <w:br/>
        <w:t>Трита с неба, единодушный (с богами). Вата, Агни,</w:t>
        <w:br/>
        <w:t>Пушан, Бхага со всеми усладами на принесение (жертв),</w:t>
        <w:br/>
        <w:t>Словно обладатели самых быстрых коней – на ристалище.</w:t>
        <w:br/>
        <w:br/>
        <w:t>5 Принесите ваше богатство, состоящее из запряженных коней!</w:t>
        <w:br/>
        <w:t>Да будет поддержкой (моя) поэтическая мысль в поисках богатства!</w:t>
        <w:br/>
        <w:t>Хотар семьи Ушиджей очень благоприятен в (своих) действиях,</w:t>
        <w:br/>
        <w:t>Которые также и ваши, о Маруты из быстрых!</w:t>
        <w:br/>
        <w:br/>
        <w:t>6 Расположите к себе Ваю, запряженного в колесницу,</w:t>
        <w:br/>
        <w:t xml:space="preserve">Рас(положите) с помощью песен вдохновенного бога, вызывающего удивление, – </w:t>
        <w:br/>
        <w:t>(Вы,) стремящиеся получить вознаграждения, поддерживающие закон!</w:t>
        <w:br/>
        <w:t>Благие жены богов пусть наделят здесь (вдохновением) нашу поэтическую мысль!</w:t>
        <w:br/>
        <w:br/>
        <w:t>7 Я хочу подойти к вам с гимнами, достойными хвалы,</w:t>
        <w:br/>
        <w:t>(Своими) примечательными песнями (хочу) про(славить) двух юниц неба.</w:t>
        <w:br/>
        <w:t>Ушас и Ночь, как две ведуньи, (знающие) всё,</w:t>
        <w:br/>
        <w:t>Пусть привезут жертву для смертного!</w:t>
        <w:br/>
        <w:br/>
        <w:t>8 Я воспеваю для вас мужей, дающих процветание,</w:t>
        <w:br/>
        <w:t xml:space="preserve">Вастошпати, Тваштара, принося (жертву) – </w:t>
        <w:br/>
        <w:t xml:space="preserve">Согласна Дхишана, делающая богатым – </w:t>
        <w:br/>
        <w:t>С поклонениями (я воспеваю) лесные деревья, растения в поисках богатства.</w:t>
        <w:br/>
        <w:br/>
        <w:t>9 Да будут горы (благоприятны) для укоренения нашего потомства,</w:t>
        <w:br/>
        <w:t>(Те,) что легко доступны, словно добрые мужи!</w:t>
        <w:br/>
        <w:t>Да будет восхваляем всегда у нас Аптья, достойный жертв!</w:t>
        <w:br/>
        <w:t>Да усилит он. мужественный, нашу речь, отдавая (ей) предпочтение!</w:t>
        <w:br/>
        <w:br/>
        <w:t>10 Я прославил зародыш земного быка,</w:t>
        <w:br/>
        <w:t>(Как) Трита-Апам Напата, прекрасным гимном.</w:t>
        <w:br/>
        <w:t>Прославляется Агни в песнях, как (конь), чтобы мчался (на состязаниях).</w:t>
        <w:br/>
        <w:t>Пламенновласый уничтожает деревья.</w:t>
        <w:br/>
        <w:br/>
        <w:t>11 Как обратиться к толпе Рудр?</w:t>
        <w:br/>
        <w:t>Что (сказать) Бхаге-(богу) богатства, понимающему (в этом)?</w:t>
        <w:br/>
        <w:t>Воды, а также растения да помогут нам,</w:t>
        <w:br/>
        <w:t>Небо, деревья, горы с волосами-деревьями!</w:t>
        <w:br/>
        <w:br/>
        <w:t>12 Да услышит наши песни повелитель сил,</w:t>
        <w:br/>
        <w:t>Тот, (что) стремительнее облака, деятельный, мчащийся вокруг (света)!</w:t>
        <w:br/>
        <w:t>Да услышат нас воды, подобные сверкающим крепостям,</w:t>
        <w:br/>
        <w:t>Жертвенные ложки (для сомы, текущего) кругом из-под мощного камня для выжимания!</w:t>
        <w:br/>
        <w:br/>
        <w:t>13 В самом деле я знаю, о могучие, каковы ваши обычаи.</w:t>
        <w:br/>
        <w:t>Мы скажем (об этом), о удивительные, принося (вам) избранную (жертву).</w:t>
        <w:br/>
        <w:t>Очень сильные птицы, они прилетают вниз</w:t>
        <w:br/>
        <w:t>К смертному, пораженному ударом, смертельным оружием.</w:t>
        <w:br/>
        <w:br/>
        <w:t>14 Небесные и земные роды и вoды</w:t>
        <w:br/>
        <w:t>Я хочу призвать для очень щедрого (покровителя).</w:t>
        <w:br/>
        <w:t>Пусть растут небеса, горы со сверкающими вершинами!</w:t>
        <w:br/>
        <w:t>Пусть растут от воды покоренные потоки!</w:t>
        <w:br/>
        <w:br/>
        <w:t xml:space="preserve">15 Пусть шаг за шагом складывается моя старость – </w:t>
        <w:br/>
        <w:t>(Сделает ли это) могучая Варутри или (это произойдет) с помощью защитников!</w:t>
        <w:br/>
        <w:t>Да поможет мать, великая Раса, нам вместе с</w:t>
        <w:br/>
        <w:t>Покровителями (жертвы), (она) с праведной рукой, праведная (сама).</w:t>
        <w:br/>
        <w:br/>
        <w:t>16 Как почитать нам с поклонением обладающих прекрасными дарами</w:t>
        <w:br/>
        <w:t>Марутов, спешащих прибыть на зов,</w:t>
        <w:br/>
        <w:t>Прославленных Марутов, (спешащих) на зов?</w:t>
        <w:br/>
        <w:t>Да не нашлет беду на нас Ахи Будхнья!</w:t>
        <w:br/>
        <w:t>Да будет он нам заступником!</w:t>
        <w:br/>
        <w:br/>
        <w:t>17 Вот так ради потомства, состоящего (также и) из скота,</w:t>
        <w:br/>
        <w:t>О боги, вас покоряет смертный,</w:t>
        <w:br/>
        <w:t>О боги, покоряет вас смертный.</w:t>
        <w:br/>
        <w:t>Сок этого тела (сделайте) здесь благоприятным!</w:t>
        <w:br/>
        <w:t>Пусть Небытие проглотит только мою старость!</w:t>
        <w:br/>
        <w:br/>
        <w:t>18 Этой вашей, о боги, милости, приносящей силу,</w:t>
        <w:br/>
        <w:t>Жертвенной услады пусть достигнем мы, о благие, благодаря наставлению коровы.</w:t>
        <w:br/>
        <w:t>Пусть эта обладающая прекрасными дарами милостивая богиня</w:t>
        <w:br/>
        <w:t>Бегом прибежит навстречу для (нашей) удачи!</w:t>
        <w:br/>
        <w:br/>
        <w:t>19 Ида, мать стада, или Урваши</w:t>
        <w:br/>
        <w:t>Вместе с реками пусть нас поддержат, воспевая,</w:t>
        <w:br/>
        <w:t>Или же Урваши с высокого неба, воспевая,</w:t>
        <w:br/>
        <w:t>Скрывающаяся (мать) жертвоприношения у Аю!</w:t>
        <w:br/>
        <w:br/>
        <w:t>20 Да поможет нам (мать) процветания Урджавьи!</w:t>
        <w:br/>
        <w:br/>
      </w:r>
      <w:r>
        <w:rPr>
          <w:b/>
          <w:bCs/>
          <w:color w:val="000000"/>
        </w:rPr>
        <w:t>V, 42. Ко Всем-Богам</w:t>
      </w:r>
      <w:r>
        <w:rPr>
          <w:color w:val="000000"/>
        </w:rPr>
        <w:br/>
        <w:br/>
        <w:t>1 Пусть самая благотворная молитва (и) песня</w:t>
        <w:br/>
        <w:t>Достигнет сейчас Варуны, Митры, Бхаги, Адити!</w:t>
        <w:br/>
        <w:t>Да услышит (ее бог,) пребывающий в крапчатом (жире), с пятью хотарами,</w:t>
        <w:br/>
        <w:t>Ободряющий Асура, чей путь недоступен!</w:t>
        <w:br/>
        <w:br/>
        <w:t>2 Пусть Адити примет мою хвалу,</w:t>
        <w:br/>
        <w:t>Словно мать сына, взявшего за сердце, нежно любимого!</w:t>
        <w:br/>
        <w:t>Дорогое священное слово, которое установлено богами,</w:t>
        <w:br/>
        <w:t>Я (получаю его) у Митры, у Варуны (то,) которое ободряет.</w:t>
        <w:br/>
        <w:br/>
        <w:t>3 Приведи в действие самого мудрого из мудрых!</w:t>
        <w:br/>
        <w:t>Окропите его медом (и) жиром!</w:t>
        <w:br/>
        <w:t>Этот бог Савитар пусть создаст нам</w:t>
        <w:br/>
        <w:t>Преподнесенные установленные сверкающие блага!</w:t>
        <w:br/>
        <w:br/>
        <w:t>4 Соедини нас, о Индра, по доброй воле с коровами,</w:t>
        <w:br/>
        <w:t>С покровителями, о господин буланых коней, со счастьем,</w:t>
        <w:br/>
        <w:t>Со священным словом, которое установлено богами,</w:t>
        <w:br/>
        <w:t>С милостью богов, достойных жертв!</w:t>
        <w:br/>
        <w:br/>
        <w:t>5 Бог Бхага, Савитар (-создатель) богатства, Анша,</w:t>
        <w:br/>
        <w:t>Индра (-убийца) Вритры, завоеватели сокровищ,</w:t>
        <w:br/>
        <w:t xml:space="preserve">Рибхукшан, Ваджа, а также Пурамдхи – </w:t>
        <w:br/>
        <w:t>Да помогут нам бессмертные доблестные (боги)!</w:t>
        <w:br/>
        <w:br/>
        <w:t>6 Мы хотим провозгласить деяния (бога,) сопровождаемого Марутами,</w:t>
        <w:br/>
        <w:t>Не имеющего равных, нестареющего победителя.</w:t>
        <w:br/>
        <w:t>Ни те прежние, о щедрый, ни будущие,</w:t>
        <w:br/>
        <w:t>Ни кто-нибудь теперешний не достиг твоей героической славы!</w:t>
        <w:br/>
        <w:br/>
        <w:t>7 Прославь первое дарение сокровища,</w:t>
        <w:br/>
        <w:t>Брихаспати – захватчика богатств,</w:t>
        <w:br/>
        <w:t>Который наиболее благожелателен к провозглашающему (и) восхваляющему</w:t>
        <w:br/>
        <w:t>(И) может придти к громко зовущему, неся многие дары.</w:t>
        <w:br/>
        <w:br/>
        <w:t>8 Сопровождаемые твоими поддержками невредимы,</w:t>
        <w:br/>
        <w:t>О Брихаспати, щедрые дарители, богатые прекрасными мужами.</w:t>
        <w:br/>
        <w:t>(Те,) что дарители коней или же дарители коров,</w:t>
        <w:br/>
        <w:t>Что дарители одежды – их богатства приносят счастье.</w:t>
        <w:br/>
        <w:br/>
        <w:t>9 Сделай растекающимся имущество у тех,</w:t>
        <w:br/>
        <w:t>Которые пользуются нашими гимнами, (ничего) не давая!</w:t>
        <w:br/>
        <w:t>Отвернувшихся от обета, преуспевших в повелевании,</w:t>
        <w:br/>
        <w:t>Ненавистников священного слова отстрани от солнца!</w:t>
        <w:br/>
        <w:br/>
        <w:t xml:space="preserve">10 Кто при приглашении богов подразумевает ракшасов - </w:t>
        <w:br/>
        <w:t>Переедьте его, о Маруты, на (ваших колесницах) без колес!</w:t>
        <w:br/>
        <w:t>Кто вздумает хулить труд потрудившегося (на жертвоприношении),</w:t>
        <w:br/>
        <w:t>Пусть лелеет пустые желания, даже если он и попотел (принося жертву)!</w:t>
        <w:br/>
        <w:br/>
        <w:t>11 Того славь, у кого прекрасные стрелы, прекрасный лук,</w:t>
        <w:br/>
        <w:t>Кто повелевает любым целебным средством!</w:t>
        <w:br/>
        <w:t>Приноси жертвы Рудре для великого благожелательства!</w:t>
        <w:br/>
        <w:t>Награди бога, Асуру, поклонениями!</w:t>
        <w:br/>
        <w:br/>
        <w:t>12 Хозяева дома, деятельные, (те.) у кого прекрасные руки,</w:t>
        <w:br/>
        <w:t>Жены быка – реки, сделанные Вибхваном,</w:t>
        <w:br/>
        <w:t>Сарасвати с высокого неба, а также Рака,</w:t>
        <w:br/>
        <w:t>Пусть создадут (нам) свободу, прекрасные, проявляя благожелательность!</w:t>
        <w:br/>
        <w:br/>
        <w:t>13 Великому обладателю прекрасного убежища я приношу</w:t>
        <w:br/>
        <w:t>Мудрость, новую песню, (только что) родившуюся,</w:t>
        <w:br/>
        <w:t>(Тому,) кто сладострастно меняя формы</w:t>
        <w:br/>
        <w:t>В чреве дочери, создал этот наш (мир).</w:t>
        <w:br/>
        <w:br/>
        <w:t>14 Пусть достигнет сейчас прекрасное восхваление, о певец,</w:t>
        <w:br/>
        <w:t>Гремящего, ревущего господина жертвенного напитка,</w:t>
        <w:br/>
        <w:t>Кто, богатый тучами, богатый водой, движется</w:t>
        <w:br/>
        <w:t>Вместе с молнией, орошая обе половины вселенной.</w:t>
        <w:br/>
        <w:br/>
        <w:t>15 Пусть достигнет это восхваление толпы Марутов</w:t>
        <w:br/>
        <w:t>Юных сыновей Рудры!</w:t>
        <w:br/>
        <w:t>Страсть зовет меня к богатству – счастье (мне)!</w:t>
        <w:br/>
        <w:t>Прославь ездящих на пятнистых конях, неутомимых!</w:t>
        <w:br/>
        <w:br/>
        <w:t>16 Пусть достигнет это восхваление земли, воздушного пространства,</w:t>
        <w:br/>
        <w:t>Лесных деревьев, растений – ради богатства!</w:t>
        <w:br/>
        <w:t>Пусть каждый бог будет для меня легкопризываемым!</w:t>
        <w:br/>
        <w:t>Мать-земля да не поместит нас в немилость!</w:t>
        <w:br/>
        <w:br/>
        <w:t>17 Да будем мы, о боги, в широком (просторе), в нестесненности!</w:t>
        <w:br/>
        <w:br/>
        <w:t>18 Да соединимся мы с сиюминутной помощью</w:t>
        <w:br/>
        <w:t>Ашвинов, ободряющей, приводящей к хорошей цели!</w:t>
        <w:br/>
        <w:t>Привезите вы двое нам богатство, а также мужей,</w:t>
        <w:br/>
        <w:t>О бессмеотные, и все дары, приносящие счастье!</w:t>
        <w:br/>
        <w:br/>
      </w:r>
      <w:r>
        <w:rPr>
          <w:b/>
          <w:bCs/>
          <w:color w:val="000000"/>
        </w:rPr>
        <w:t>V, 43. Ко Всем-Богам</w:t>
      </w:r>
      <w:r>
        <w:rPr>
          <w:color w:val="000000"/>
        </w:rPr>
        <w:br/>
        <w:br/>
        <w:t>1 Пусть дойные коровы, спешащие к цели,</w:t>
        <w:br/>
        <w:t>Не пренебрегая, приходят к нам с молоком, с медом!</w:t>
        <w:br/>
        <w:t>Для великого богатства громко зовет</w:t>
        <w:br/>
        <w:t>Вдохновенный певец семь мощных (из них,) дающих утешение.</w:t>
        <w:br/>
        <w:br/>
        <w:t>2 Силой прекрасного прославления с поклонением я хочу повернуть (к нам)</w:t>
        <w:br/>
        <w:t>Не пренебрегающие Небо и Землю ради награды.</w:t>
        <w:br/>
        <w:t>Пусть отец (и) мать с медовыми речами, с ласковыми руками</w:t>
        <w:br/>
        <w:t>Помогают нам, знаменитые, в каждом состязании!</w:t>
        <w:br/>
        <w:br/>
        <w:t>3 О адхварью, приготовив сладкие напитки,</w:t>
        <w:br/>
        <w:t>Предложите Ваю приятный прозрачный (сок)!</w:t>
        <w:br/>
        <w:t>Как хотар наш испей первым</w:t>
        <w:br/>
        <w:t>Этого меду, о бог! Мы дали (его) тебе для опьянения.</w:t>
        <w:br/>
        <w:br/>
        <w:t xml:space="preserve">4 Десять пальцев, две руки запрягают давильный камень - </w:t>
        <w:br/>
        <w:t>(Те,) что две умелые приготовительницы сомы.</w:t>
        <w:br/>
        <w:t>(Жрец) с ловкими пальцами (выжимает) сок медового (сомы), возникший на горе.</w:t>
        <w:br/>
        <w:t>Стебель дал надоить ярко сверкающего прозрачного (сока).</w:t>
        <w:br/>
        <w:br/>
        <w:t xml:space="preserve">5 Выжат сома для тебя, наслаждающегося (им) – </w:t>
        <w:br/>
        <w:t>Для силы духа, для силы действия, для мощного опьянения.</w:t>
        <w:br/>
        <w:t>Пригони, о Индра, в наши края, когда тебя зовут,</w:t>
        <w:br/>
        <w:t>Пару приятных буланых коней, послушных у дышла при выезде.</w:t>
        <w:br/>
        <w:br/>
        <w:t>6 (Привези) сюда великую Арамати, согласный (с нею),</w:t>
        <w:br/>
        <w:t>Божественную жену, которой приносят жертву с поклонением,</w:t>
        <w:br/>
        <w:t>Для опьянения сладким (соком), могучую, знающую закон,</w:t>
        <w:br/>
        <w:t>О Агни, по путям, изъезженным богами!</w:t>
        <w:br/>
        <w:br/>
        <w:t>7 Котелок с молоком, который освящают помазанием вдохновенные,</w:t>
        <w:br/>
        <w:t>Словно раскладывая (жертвенную солому), словно варя на огне (мясо) с пленкой,</w:t>
        <w:br/>
        <w:t>Самый дорогой, преданный закону, уселся на огонь,</w:t>
        <w:br/>
        <w:t>Словно сын на колени к отцу.</w:t>
        <w:br/>
        <w:br/>
        <w:t>8 Великая, высокая, самая благодатная песнь,</w:t>
        <w:br/>
        <w:t>Словно вестник, пусть отправится, чтобы позвать Ашвинов!</w:t>
        <w:br/>
        <w:t>Ободряя (нас), приезжайте в наши края вдвоем на одной колеснице!</w:t>
        <w:br/>
        <w:t>Поезжайте за сокровищем – грузом, (который подходит к колеснице,) словно ось ко втулке.</w:t>
        <w:br/>
        <w:br/>
        <w:t>9 Сильнейшему настойчивому (богу) Пушану,</w:t>
        <w:br/>
        <w:t>А также Ваю я предназначил провозглашение поклонения,</w:t>
        <w:br/>
        <w:t>(Тем двоим,) кто благодаря щедрости – вдохновители мыслей</w:t>
        <w:br/>
        <w:t>И кто также сами – дарители богатства вознаграждения.</w:t>
        <w:br/>
        <w:br/>
        <w:t>10 Привези Марутов (в соответствии) с (их) именами - всех</w:t>
        <w:br/>
        <w:t>(В соответствии) с (их) формами, о Джатаведас, когда тебя зовут.</w:t>
        <w:br/>
        <w:t>На жертвоприношение, к песням и прекрасному восхвалению певца</w:t>
        <w:br/>
        <w:t>Приезжайте все, о Маруты, все – со (своими) поддержками!</w:t>
        <w:br/>
        <w:br/>
        <w:t>11 С высокого неба, с горы пусть придет к нам</w:t>
        <w:br/>
        <w:t>На жертвоприношение Сарасвати, достойная жертв!</w:t>
        <w:br/>
        <w:t>Богиня, наслаждающаяся (нашим) зовом, окруженная жиром,</w:t>
        <w:br/>
        <w:t>Пусть услышит благосклонно нашу могучую речь!</w:t>
        <w:br/>
        <w:br/>
        <w:t>12 Брихаспати, устроителя (обряда), с черной спиной,</w:t>
        <w:br/>
        <w:t>Высокого, усадите на (его) сиденье.</w:t>
        <w:br/>
        <w:t>Мы хотим заботиться (о боге), сидящем на своем месте,</w:t>
        <w:br/>
        <w:t>Ярко сверкающем в доме, (о том, кто) золотистого цвета, об алом!</w:t>
        <w:br/>
        <w:br/>
        <w:t>13 Пусть (этот бог) – основа (жертвоприношения), (происходящий) с высокого неба, дарующий (блага),</w:t>
        <w:br/>
        <w:t>Придет со всеми помощниками, когда его позовут,</w:t>
        <w:br/>
        <w:t>Скрывающийся в женах, в растениях, не останавливающийся</w:t>
        <w:br/>
        <w:t>Бык с троякими рогами, наделяющий телесной силой!</w:t>
        <w:br/>
        <w:br/>
        <w:t>14 В высший светлый след матери, (в след) Аю</w:t>
        <w:br/>
        <w:t>Пришли удивительные шумные.</w:t>
        <w:br/>
        <w:t>С поклонением, принося жертвы, они украшают</w:t>
        <w:br/>
        <w:t>Милого, словно Аю – ребенка в (своем) жилище.</w:t>
        <w:br/>
        <w:br/>
        <w:t>15 Высокая сила (присуща) тебе, высокому, о Агни.</w:t>
        <w:br/>
        <w:t>(За тобой) следуют пары, состарившиеся в молитве.</w:t>
        <w:br/>
        <w:t>Пусть каждый бог будет для меня легкопризываемым!</w:t>
        <w:br/>
        <w:t>Мать-земля да не поместит нас в немилость!</w:t>
        <w:br/>
        <w:br/>
        <w:t>16 Да будем мы, о боги, в широком (просторе), в нестесненности!</w:t>
        <w:br/>
        <w:br/>
        <w:t>17 Да соединимся мы с сиюминутной помощью</w:t>
        <w:br/>
        <w:t>Ашвинов, ободряющей, приводящей к хорошей цели!</w:t>
        <w:br/>
        <w:t>Привезите вы двое нам богатство, а также мужей,</w:t>
        <w:br/>
        <w:t>О бессмертные, и все дары, приносящие счастье!</w:t>
        <w:br/>
        <w:br/>
      </w:r>
      <w:r>
        <w:rPr>
          <w:b/>
          <w:bCs/>
          <w:color w:val="000000"/>
        </w:rPr>
        <w:t>V, 44. Ко всем-Богам</w:t>
      </w:r>
      <w:r>
        <w:rPr>
          <w:color w:val="000000"/>
        </w:rPr>
        <w:br/>
        <w:br/>
        <w:t>1 Наподобие древних, наподобие прежних, наподобие всех, наподобие этих (теперешних)</w:t>
        <w:br/>
        <w:t>(Ты должен подоить) верховного владыку, (того, кто сидит) на жертвенной соломе, кто находит небо!</w:t>
        <w:br/>
        <w:t>Ты должен подоить (его) с помощью хвалебной песни, чтобы он повернулся к (нашей) общине,</w:t>
        <w:br/>
        <w:t>(Этого) быстрого, завоевывающего (коров), от которых ты будешь укрепляться.</w:t>
        <w:br/>
        <w:br/>
        <w:t>2 (Предназначены) для красоты, прекрасны на вид эти (лучи) нижнего солнца.</w:t>
        <w:br/>
        <w:t>(Этот) ярко блистающий (светит и) тому, кто не вдохновляет (осветителя) вершин.</w:t>
        <w:br/>
        <w:t>Ты хороший страж, которого не обмануть, о (бог) с прекрасной силой духа.</w:t>
        <w:br/>
        <w:t>Имя твое (всегда) было за пределами колдовских сил, в (лоне) закона.</w:t>
        <w:br/>
        <w:br/>
        <w:t>3 Жертвенное возлияние следует за скакуном: (оно) и истинно, и основа (всего).</w:t>
        <w:br/>
        <w:t>Невредим путь у этого хотара, несущего силу.</w:t>
        <w:br/>
        <w:t>Неистово мчится по жертвенной соломе молодой бычок,</w:t>
        <w:br/>
        <w:t>Юный (и) нестареющий, помещенный посредине со (своим) отростком (- пламенем).</w:t>
        <w:br/>
        <w:br/>
        <w:t>4 (Мчатся) вперед эти ваши хорошо запряженные (кони Агни) в путь в поисках (добычи).</w:t>
        <w:br/>
        <w:t>Направляясь вниз, (стремятся) к нему сестры-близнецы, усиленные законом.</w:t>
        <w:br/>
        <w:t>Благодаря вожжам (жрецов), хорошо держащим, всеми управляющим,</w:t>
        <w:br/>
        <w:t>Рыжий (бог) при падении (на этих сестер) отнимает (их) имена.</w:t>
        <w:br/>
        <w:br/>
        <w:t>5 Мечущийся среди деревьев, (он стремится) к черпающему выжатого (сому),</w:t>
        <w:br/>
        <w:t>Снабженному ветвью (жрецу), (он) с прекрасным столбом среди явно беременных.</w:t>
        <w:br/>
        <w:t>О ты, чей путь прям, ты украшаешься в потоках речи.</w:t>
        <w:br/>
        <w:t>Перерасти (своих) жен, живой во время обряда!</w:t>
        <w:br/>
        <w:br/>
        <w:t>6 Именно как это было видно, так и рассказывается:</w:t>
        <w:br/>
        <w:t>По отражению, запечатлевшемуся в водах, они сложили</w:t>
        <w:br/>
        <w:t>Землю, дающую нам широкий (простор), широкий охват,</w:t>
        <w:br/>
        <w:t>Высокую силу, состоящую из прекрасных мужей, несотрясаемую!</w:t>
        <w:br/>
        <w:br/>
        <w:t>7 Холостой, однако, с женами, он, превосходит соперников</w:t>
        <w:br/>
        <w:t>Воинственным духом, Сурья-поэт.</w:t>
        <w:br/>
        <w:t>Пусть дарует он нам жилье, со всех сторон защищающее</w:t>
        <w:br/>
        <w:t>От (его) зноя, убежище (для нас), он, кому принадлежат все блага.</w:t>
        <w:br/>
        <w:br/>
        <w:t>8 Под знаком этого состязания (?) (песня) движется (.приближаясь)</w:t>
        <w:br/>
        <w:t>К более сильному звучанию (древних) риши – (слова), среди которых твое имя.</w:t>
        <w:br/>
        <w:t>В кого бы ни была она вложена, того захватывает она благодаря (его) деятельности.</w:t>
        <w:br/>
        <w:t>А кто сам увозит (ее как жену), тот воздает (ей) должное.</w:t>
        <w:br/>
        <w:br/>
        <w:t>9 Первая из них погружается в океан.</w:t>
        <w:br/>
        <w:t>Не бывает неудачным выжимание сомы (у того), к кому прибилась она.</w:t>
        <w:br/>
        <w:t>Не дрожит сердце Краваны (?) там,</w:t>
        <w:br/>
        <w:t>Где находится поэтическая мысль, связанная с очищенным (сомой).</w:t>
        <w:br/>
        <w:br/>
        <w:t>10 Ведь он (действует) по замыслам Кшатры Манасы,</w:t>
        <w:br/>
        <w:t>Эвавады, Яджаты, Садхри.</w:t>
        <w:br/>
        <w:t>Благодаря (мыслям) Аватсары, приносящим радость, мы хотим выиграть</w:t>
        <w:br/>
        <w:t>Самую мощную награду, которую может получить только знаток.</w:t>
        <w:br/>
        <w:br/>
        <w:t>11 Сокол – Адити этих (песен). Пьянящий напиток</w:t>
        <w:br/>
        <w:t>Вишвавары, Яджаты, Майина – ремень.</w:t>
        <w:br/>
        <w:t>Они сговариваются ходить друг к другу.</w:t>
        <w:br/>
        <w:t>Они знают: распрягание (и) питье по кругу близко.</w:t>
        <w:br/>
        <w:br/>
        <w:t>12 Всегда дарящий Яджата пусть разбивает врагов!</w:t>
        <w:br/>
        <w:t>Бахуврикта, Шрутавид, Тарья – с вами вместе.</w:t>
        <w:br/>
        <w:t>Он идет навстречу обоим желанным вознаграждениям и сияет,</w:t>
        <w:br/>
        <w:t>Так как входит в состав сообщества (певцов), чьи дела идут хорошо.</w:t>
        <w:br/>
        <w:br/>
        <w:t>13 Сутамбхара – истинный повелитель жертвователя.</w:t>
        <w:br/>
        <w:t>Это он черпает из вымени всех поэтических мыслей.</w:t>
        <w:br/>
        <w:t>Дойная корова приносит полное сока молоко. Оно смешано.</w:t>
        <w:br/>
        <w:t>Заучивающий (текст) понимает (это) – не тот, кто спит.</w:t>
        <w:br/>
        <w:br/>
        <w:t>14 Кто бодрствует, того любят гимны.</w:t>
        <w:br/>
        <w:t>Кто бодрствует, к тому идут и мелодии.</w:t>
        <w:br/>
        <w:t>Кто бодрствует, тому сказал этот сома:</w:t>
        <w:br/>
        <w:t>В дружбе с тобой я, как дома.</w:t>
        <w:br/>
        <w:br/>
        <w:t>15 Агни бодрствует, его любят гимны.</w:t>
        <w:br/>
        <w:t>Агни бодрствует, к нему идут и мелодии.</w:t>
        <w:br/>
        <w:t>Агни бодрствует, ему сказал этот сома:</w:t>
        <w:br/>
        <w:t>В дружбе с тобой я, как дома.</w:t>
        <w:br/>
        <w:br/>
      </w:r>
      <w:r>
        <w:rPr>
          <w:b/>
          <w:bCs/>
          <w:color w:val="000000"/>
        </w:rPr>
        <w:t>V, 45. Ко Всем-Богам</w:t>
      </w:r>
      <w:r>
        <w:rPr>
          <w:color w:val="000000"/>
        </w:rPr>
        <w:br/>
        <w:br/>
        <w:t>1 Я должен найти скалу неба, разверзая (ее своими) гимнами!</w:t>
        <w:br/>
        <w:t>Пришли воспеватели приближающейся Ушас.</w:t>
        <w:br/>
        <w:t>Она открыла находящихся в загоне (коров). Взошло солнце.</w:t>
        <w:br/>
        <w:t>Бог раскрыл врата человеческие.</w:t>
        <w:br/>
        <w:br/>
        <w:t>2 Сурья развернул (свою) красоту, как прекрасную картину.</w:t>
        <w:br/>
        <w:t>Мать коров вышла из укрытия, зная (путь).</w:t>
        <w:br/>
        <w:t>Реки с несущимися потоками смывают берега.</w:t>
        <w:br/>
        <w:t>Укрепилось небо, как хорошо установленный жертвенный столб.</w:t>
        <w:br/>
        <w:br/>
        <w:t>3 Перед этим гимном (разверзлись) недра горы</w:t>
        <w:br/>
        <w:t>Для первого рождения великих (зорь).</w:t>
        <w:br/>
        <w:t>Гора растворилась, небо достигло цели.</w:t>
        <w:br/>
        <w:t>Стремящиеся заманить (Ангирасы) сделали землю податливой.</w:t>
        <w:br/>
        <w:br/>
        <w:t>4 Прекрасно произнесенными словами, радующими богов,</w:t>
        <w:br/>
        <w:t>Я хочу сейчас позвать нам на помощь Индру и Агни.</w:t>
        <w:br/>
        <w:t>Ведь это гимнами поэты, прекрасно приносящие жертвы,</w:t>
        <w:br/>
        <w:t>Стремящиеся заманить Марутов, почитают (богов).</w:t>
        <w:br/>
        <w:br/>
        <w:t>5 Ну вот! У нас будут добрые мысли сегодня!</w:t>
        <w:br/>
        <w:t>Несчастья мы прогоним подальше!</w:t>
        <w:br/>
        <w:t>Далеко прочь мы отставим враждебность.</w:t>
        <w:br/>
        <w:t>Мы придем расположенными к жертвователю.</w:t>
        <w:br/>
        <w:br/>
        <w:t>6 Ну вот! Мы сотворим молитву, друзья,</w:t>
        <w:br/>
        <w:t>Благодаря которой мать открыла загон для скота,</w:t>
        <w:br/>
        <w:t>Благодаря которой Ману победил Вишишипру,</w:t>
        <w:br/>
        <w:t>Благодаря которой купец, идущий извилистым путем, достиг источника.</w:t>
        <w:br/>
        <w:br/>
        <w:t>7 Застучал тогда управляемый рукой давильный камень,</w:t>
        <w:br/>
        <w:t>С помощью которого Навагва десять месяцев воспевали (богов).</w:t>
        <w:br/>
        <w:t>Правильно идущая Сарама отыскала коров.</w:t>
        <w:br/>
        <w:t>Ангирас осуществил все (эти деяния).</w:t>
        <w:br/>
        <w:br/>
        <w:t>8 Когда при зажигании этой величественной (зари)</w:t>
        <w:br/>
        <w:t>Все Ангирасы присоединились к реву коров,</w:t>
        <w:br/>
        <w:t>Их источник (находился) в отдаленнейшем месте.</w:t>
        <w:br/>
        <w:t>На правильном пути Сарама нашла коров.</w:t>
        <w:br/>
        <w:br/>
        <w:t>9 Пусть Сурья на семи конях приедет к (тому) полю,</w:t>
        <w:br/>
        <w:t>Что широко (простирается) на его долгом пути.</w:t>
        <w:br/>
        <w:t>Быстрый сокол летит к растению сома.</w:t>
        <w:br/>
        <w:t>Юный поэт сияет, приближаясь к коровам.</w:t>
        <w:br/>
        <w:br/>
        <w:t>10 Сурья поднялся на светлое море,</w:t>
        <w:br/>
        <w:t>Когда запряг он прямоспинных кобылиц.</w:t>
        <w:br/>
        <w:t>Мудрые вели (его), словно лодку по воде.</w:t>
        <w:br/>
        <w:t>Прислушивающиеся воды остановились поблизости.</w:t>
        <w:br/>
        <w:br/>
        <w:t>11 Я сотворил молитву, завоевывающую для вас солнце в воде,</w:t>
        <w:br/>
        <w:t>Благодаря которой Навагва выдержали десять месяцев.</w:t>
        <w:br/>
        <w:t>С помощью этой молитвы да будем мы под защитой богов!</w:t>
        <w:br/>
        <w:t>С помощью этой молитвы да пересечем мы узость!</w:t>
        <w:br/>
        <w:br/>
      </w:r>
      <w:r>
        <w:rPr>
          <w:b/>
          <w:bCs/>
          <w:color w:val="000000"/>
        </w:rPr>
        <w:t>V, 46. Ко Всем-Богам</w:t>
      </w:r>
      <w:r>
        <w:rPr>
          <w:color w:val="000000"/>
        </w:rPr>
        <w:br/>
        <w:br/>
        <w:t>1 Словно конь, я, знаток, сам впрягся в дышло.</w:t>
        <w:br/>
        <w:t>Я тащу его, продвигающее вперед, помогающее.</w:t>
        <w:br/>
        <w:t>Я не хочу освободиться от него и повернуть назад.</w:t>
        <w:br/>
        <w:t>Знаток пути, идущий впереди, пусть ведет прямо.</w:t>
        <w:br/>
        <w:br/>
        <w:t>2 О Агни, Индра, Варуна, Митра, о боги,</w:t>
        <w:br/>
        <w:t>Толпа Марутов, а также Вишну, даруйте (нам защиту)!</w:t>
        <w:br/>
        <w:t>Оба Насатьи, Рудра и (божественные) жены,</w:t>
        <w:br/>
        <w:t>Пушан, Бхага, Сарасвати пусть наслаждаются (моей песней)!</w:t>
        <w:br/>
        <w:br/>
        <w:t>3 Индру-Агни, Митру-Варуну, Адити, Солнце,</w:t>
        <w:br/>
        <w:t>Землю, Небо, Марутов, горы, вoды</w:t>
        <w:br/>
        <w:t>Я сейчас призываю, (а также) Вишну, Пушана, Брахманаспати,</w:t>
        <w:br/>
        <w:t>Бхагу, (Нара)шансу, Савитара – на помощь.</w:t>
        <w:br/>
        <w:br/>
        <w:t>4 А также Вишну и Вата (и другие боги,) не знающие неудач,</w:t>
        <w:br/>
        <w:t>Дравинодас и Сома пусть создадут нам радость!</w:t>
        <w:br/>
        <w:t>А также Рибху и Ашвины, как и Тваштар</w:t>
        <w:br/>
        <w:t>И Вибхван, пусть допустят нас к богатству!</w:t>
        <w:br/>
        <w:br/>
        <w:t>5 А также эта стая марутова пусть придет к нам,</w:t>
        <w:br/>
        <w:t>(Она) живущая на небе, достойная жертв – чтобы сесть на жертвенную солому!</w:t>
        <w:br/>
        <w:t>Брихаспати и Пушан пусть даруют нам надежное</w:t>
        <w:br/>
        <w:t>Прибежище, (как и) Варуна, Митра, Арьяман!</w:t>
        <w:br/>
        <w:br/>
        <w:t>6 А также те прославленные горы,</w:t>
        <w:br/>
        <w:t>Сверкающие реки да будут нам во спасение!</w:t>
        <w:br/>
        <w:t>Бхага-наделитель да придет с силой и поддержкой!</w:t>
        <w:br/>
        <w:t>Широко простершаяся Адити да услышит мой зов!</w:t>
        <w:br/>
        <w:br/>
        <w:t>7 Жены богов да помогут нам по своей воле,</w:t>
        <w:br/>
        <w:t>Да поддержат нас с потомством и захватом награды!</w:t>
        <w:br/>
        <w:t>(Жены,) которые земные, которые в обете у вод,</w:t>
        <w:br/>
        <w:t>Эти легко призываемые богини пусть даруют нам прибежище!</w:t>
        <w:br/>
        <w:br/>
        <w:t>8 А также (божественные) жены – супруги богов пусть одобрят (наше приглашение):</w:t>
        <w:br/>
        <w:t>Индрани, Агнайи, Ашвини, Царица!</w:t>
        <w:br/>
        <w:t>Пусть услышат (нас) Родаси, Варунани!</w:t>
        <w:br/>
        <w:t>Пусть одобрят (наше приглашение) богини – (те,) что (устанавливают) срок для женщин!</w:t>
        <w:br/>
        <w:br/>
      </w:r>
      <w:r>
        <w:rPr>
          <w:b/>
          <w:bCs/>
          <w:color w:val="000000"/>
        </w:rPr>
        <w:t>V, 47. Ко Всем-Богам</w:t>
      </w:r>
      <w:r>
        <w:rPr>
          <w:color w:val="000000"/>
        </w:rPr>
        <w:br/>
        <w:br/>
        <w:t>1 Запрягая, движется с неба та, что зовется</w:t>
        <w:br/>
        <w:t>Великой матерью дочери, пробуждая (людей).</w:t>
        <w:br/>
        <w:t>Юная жена, привлекающая молитвой,</w:t>
        <w:br/>
        <w:t>Громко зовущая к отцам на сидение (жертвы).</w:t>
        <w:br/>
        <w:br/>
        <w:t>2 Стремительные кони, спеша, как обычно,</w:t>
        <w:br/>
        <w:t>Взобрались на пуп бессмертия.</w:t>
        <w:br/>
        <w:t>Бесконечные, широкие, со всех сторон</w:t>
        <w:br/>
        <w:t>Идут по пути вокруг неба и земли.</w:t>
        <w:br/>
        <w:br/>
        <w:t>3 Бык, океан, рыжий орел</w:t>
        <w:br/>
        <w:t>Вошел в лоно древнего отца.</w:t>
        <w:br/>
        <w:t>Помещенный посреди неба пестрый камень,</w:t>
        <w:br/>
        <w:t>Он выступил за (пределы). Он охраняет две границы пространства.</w:t>
        <w:br/>
        <w:br/>
        <w:t>4 Четверо носят его, заботясь о (его) покое.</w:t>
        <w:br/>
        <w:t>Десятеро дают пососать малышу, чтоб он мог двигаться.</w:t>
        <w:br/>
        <w:t>Трояки высшие его коровы,</w:t>
        <w:br/>
        <w:t>За один день обходят они границы неба.</w:t>
        <w:br/>
        <w:br/>
        <w:t>5 Это чудо, тайное слово, о люди,</w:t>
        <w:br/>
        <w:t>Что реки движутся, (а) воды стоят;</w:t>
        <w:br/>
        <w:t>Что две иные, чем мать, носят его,</w:t>
        <w:br/>
        <w:t>Родившиеся одна тут, другая там, (но при этом) близнецы (и) родственницы.</w:t>
        <w:br/>
        <w:br/>
        <w:t>6 Для него протягиваются (нити -) поэтические мысли, (жертвенные) труды.</w:t>
        <w:br/>
        <w:t>Матери ткут одежду для сына.</w:t>
        <w:br/>
        <w:t>Радуясь, что бык (их) оплодотворит,</w:t>
        <w:br/>
        <w:t>Приближаются новые жены путем неба.</w:t>
        <w:br/>
        <w:br/>
        <w:t>7 Да будет это, о Митра-Варуна! (Да будет) это, о Агни!</w:t>
        <w:br/>
        <w:t>На счастье и благо нам да будет исполнен этот (гимн)!</w:t>
        <w:br/>
        <w:t>Пусть достигнем мы брода и твердой опоры!</w:t>
        <w:br/>
        <w:t>Поклон небу, высокому сиденью.</w:t>
        <w:br/>
        <w:br/>
      </w:r>
      <w:r>
        <w:rPr>
          <w:b/>
          <w:bCs/>
          <w:color w:val="000000"/>
        </w:rPr>
        <w:t>V, 48. Ко Всем-Богам</w:t>
      </w:r>
      <w:r>
        <w:rPr>
          <w:color w:val="000000"/>
        </w:rPr>
        <w:br/>
        <w:br/>
        <w:t>1 Что же придумаем мы для приятного сонма (богов),</w:t>
        <w:br/>
        <w:t>Обладающего собственной властью, собственным блеском, великого,</w:t>
        <w:br/>
        <w:t>Когда в туче меняющегося (?) воздушного пространства</w:t>
        <w:br/>
        <w:t>Обладательница колдовской силы выбирает себе воды и протягивает их?</w:t>
        <w:br/>
        <w:br/>
        <w:t>2 Эти (зори) протянули череду (дней), укрепляющую мужей,</w:t>
        <w:br/>
        <w:t>В одну и ту же сторону через все воздушное пространство.</w:t>
        <w:br/>
        <w:t>Преданный богам человек гонит далеко прочь будущие (зори),</w:t>
        <w:br/>
        <w:t>Прошлыми же он продлевает себе (срок жизни).</w:t>
        <w:br/>
        <w:br/>
        <w:t>3 С помощью давильных камней днями и ночами</w:t>
        <w:br/>
        <w:t>Он швыряет лучшую дубину в колдовского (демона).</w:t>
        <w:br/>
        <w:t>У кого в собственном доме бывает сотня (жрецов?),</w:t>
        <w:br/>
        <w:t>Пусть же они, свертывающие дни, развернут (их для него)!</w:t>
        <w:br/>
        <w:br/>
        <w:t>4 Я воспринял его напор, словно у топора,</w:t>
        <w:br/>
        <w:t>(Его) лик, чтобы насладиться его грозным видом,</w:t>
        <w:br/>
        <w:t>Когда при этом в ответ на воинственный клич он наделяет</w:t>
        <w:br/>
        <w:t>Племя сокровищем, подобным жилищу, полному пищи.</w:t>
        <w:br/>
        <w:br/>
        <w:t>5 Этот четырехликий языком прорывается вперед,</w:t>
        <w:br/>
        <w:t>Рядясь в милую (одежду), Варуна, приводящий в порядок врага.</w:t>
        <w:br/>
        <w:t>По природе человеческой мы не знаем того,</w:t>
        <w:br/>
        <w:t>Откуда Бхага (и) Савитар дают лучшее (богатство).</w:t>
        <w:br/>
        <w:br/>
      </w:r>
      <w:r>
        <w:rPr>
          <w:b/>
          <w:bCs/>
          <w:color w:val="000000"/>
        </w:rPr>
        <w:t>V, 49. Ко Всем-Богам</w:t>
      </w:r>
      <w:r>
        <w:rPr>
          <w:color w:val="000000"/>
        </w:rPr>
        <w:br/>
        <w:br/>
        <w:t>1 К богу Савитару я обращаюсь для вас сегодня</w:t>
        <w:br/>
        <w:t>И к Бхаге, распределяющему сокровище Аю.</w:t>
        <w:br/>
        <w:t>О два мужа, дающие большое наслаждение, о Ашвины,</w:t>
        <w:br/>
        <w:t>День за днем я хотел бы поворачивать вас (к себе), ища (вашей) дружбы!</w:t>
        <w:br/>
        <w:br/>
        <w:t>2 Предвосхищая выезд Асуры,</w:t>
        <w:br/>
        <w:t>Почитай гимнами бога Савитара!</w:t>
        <w:br/>
        <w:t>Пусть разбирающийся (в этом) просит с поклонением (его),</w:t>
        <w:br/>
        <w:t>И (того, другого), распределяющего лучшее сокровище Аю.</w:t>
        <w:br/>
        <w:br/>
        <w:t>3 Безвозмездно раздают лучшие (дары)</w:t>
        <w:br/>
        <w:t>Пушан, Бхага, Адити, когда зажигается заря.</w:t>
        <w:br/>
        <w:t>Пусть Индра, Вишну, Варуна, Митра, Агни</w:t>
        <w:br/>
        <w:t>Искусные породят счастливые дни!</w:t>
        <w:br/>
        <w:br/>
        <w:t>4 (Пусть) нам (дарует) эту защиту непобедимый Савитар!</w:t>
        <w:br/>
        <w:t>Пусть следуют за ней насыщающие реки!</w:t>
        <w:br/>
        <w:t>О чем я говорю как хотар обряда:</w:t>
        <w:br/>
        <w:t>Да будем мы повелителями богатства, обладая сокровищем наград!</w:t>
        <w:br/>
        <w:br/>
        <w:t>5 Кто (богам) Васу воздает вот такое поклонение,</w:t>
        <w:br/>
        <w:t>Кто обращается с гимнами к Митре, Варуне,</w:t>
        <w:br/>
        <w:t>Да уйдет (от них) ужас! Создайте широкий выход (для нас)!</w:t>
        <w:br/>
        <w:t>Да возрадуемся мы от помощи Неба и Земли!</w:t>
        <w:br/>
        <w:br/>
      </w:r>
      <w:r>
        <w:rPr>
          <w:b/>
          <w:bCs/>
          <w:color w:val="000000"/>
        </w:rPr>
        <w:t>V, 50. Ко Всем-Богам</w:t>
      </w:r>
      <w:r>
        <w:rPr>
          <w:color w:val="000000"/>
        </w:rPr>
        <w:br/>
        <w:br/>
        <w:t>1 Пусть каждый смертный выберет себе</w:t>
        <w:br/>
        <w:t>Дружбу божественного вождя!</w:t>
        <w:br/>
        <w:t>Каждый нацеливается на богатство:</w:t>
        <w:br/>
        <w:t>Пусть он выберет себе блеск для процветания!</w:t>
        <w:br/>
        <w:br/>
        <w:t>2 О божественный вождь, эти (люди) – твои,</w:t>
        <w:br/>
        <w:t>И (те,) что вторят им, прославляя!</w:t>
        <w:br/>
        <w:t xml:space="preserve">Такие, (как мы есть,) – а мы ведь (созданы), чтобы нас щедро одарили – </w:t>
        <w:br/>
        <w:t>Мы хотим соединиться с богатством (и) тем, что (его) сопровождает.</w:t>
        <w:br/>
        <w:br/>
        <w:t>3 Затем наших мужей-гостей,</w:t>
        <w:br/>
        <w:t>Затем (их) жен почтите!</w:t>
        <w:br/>
        <w:t>Каждого, стоящего (поперек) пути, (всех) врагов,</w:t>
        <w:br/>
        <w:t>Далеко прочь пусть изгонит изгонитель!</w:t>
        <w:br/>
        <w:br/>
        <w:t>4 Когда бежит запряженный тяжеловоз,</w:t>
        <w:br/>
        <w:t>Зверь, обитающий в деревянном сосуде,</w:t>
        <w:br/>
        <w:t>(То он,) мужественный, чтобы его дом был полон сыновей,</w:t>
        <w:br/>
        <w:t>Завоевывает потоки, словно мудрые (поколения людей - реки).</w:t>
        <w:br/>
        <w:br/>
        <w:t>5 Вот, о божественный вождь, твой</w:t>
        <w:br/>
        <w:t>Колесничий. (Вот) богатство на счастье,</w:t>
        <w:br/>
        <w:t>На счастье! – ради богатства, На счастье! – ради благополучия:</w:t>
        <w:br/>
        <w:t>Мы считаемся восхвалителями жертвенных услад,</w:t>
        <w:br/>
        <w:t>Мы считаемся восхвалителями богов.</w:t>
        <w:br/>
        <w:br/>
      </w:r>
      <w:r>
        <w:rPr>
          <w:b/>
          <w:bCs/>
          <w:color w:val="000000"/>
        </w:rPr>
        <w:t>V, 51. Ко Всем-Богам</w:t>
      </w:r>
      <w:r>
        <w:rPr>
          <w:color w:val="000000"/>
        </w:rPr>
        <w:br/>
        <w:br/>
        <w:t>1 О Агни, для питья выжатого (сомы)</w:t>
        <w:br/>
        <w:t xml:space="preserve">Приходи со всеми помощниками – </w:t>
        <w:br/>
        <w:t>С богами для раздачи жертвоприношения!</w:t>
        <w:br/>
        <w:br/>
        <w:t>2 Приходите, о вы, чья мысль обращена к закону,</w:t>
        <w:br/>
        <w:t>Чьи установления истинны, (к нам) на обряд!</w:t>
        <w:br/>
        <w:t>Пейте языком Агни!</w:t>
        <w:br/>
        <w:br/>
        <w:t>3 Вместе с вдохновенными (жрецами), о вдохновенный, о истинный,</w:t>
        <w:br/>
        <w:t>Рано отправляющимися в путь, приходи</w:t>
        <w:br/>
        <w:t>Вместе с богами на питье сомы!</w:t>
        <w:br/>
        <w:br/>
        <w:t>4 Этот сома, выжатый в чане,</w:t>
        <w:br/>
        <w:t>Наливается в чашу,</w:t>
        <w:br/>
        <w:t>Приятный для Индры, для Ваю.</w:t>
        <w:br/>
        <w:br/>
        <w:t>5 О Ваю, приходи на приглашение,</w:t>
        <w:br/>
        <w:t>Наслаждаясь, для раздачи жертвоприношения!</w:t>
        <w:br/>
        <w:t>Пей (сок) выжатого растения в (полное) удовольствие!</w:t>
        <w:br/>
        <w:br/>
        <w:t>6 О Индра и Ваю, вы достойны</w:t>
        <w:br/>
        <w:t>Питья этих выжатых (соков).</w:t>
        <w:br/>
        <w:t>Наслаждайтесь ими, о двое беспорочных, в (полное) удовольствие!</w:t>
        <w:br/>
        <w:br/>
        <w:t>7 Выжаты для Индры и Ваю</w:t>
        <w:br/>
        <w:t>(Соки) сомы, смешанные с кислым молоком.</w:t>
        <w:br/>
        <w:t>Словно реки в низину, движутся они – в (полное) удовольствие.</w:t>
        <w:br/>
        <w:br/>
        <w:t>8 В согласии со Всеми-Богами,</w:t>
        <w:br/>
        <w:t>С Ашвинами, с Ушас в согласии</w:t>
        <w:br/>
        <w:t>Приходи, о Агни, веселись у выжатого (сомы), как у Атри!</w:t>
        <w:br/>
        <w:br/>
        <w:t>9 В согласии с Митрой-Варуной,</w:t>
        <w:br/>
        <w:t>В согласии с Сомой, с Вишну</w:t>
        <w:br/>
        <w:t>Приходи, о Агни, веселись у выжатого (сомы), как у Атри!</w:t>
        <w:br/>
        <w:br/>
        <w:t>10 В согласии с Адитьями, с Васу,</w:t>
        <w:br/>
        <w:t>В согласии с Индрой, Ваю</w:t>
        <w:br/>
        <w:t>Приходи, о Агни, веселись у выжатого (сомы), как у Атри!</w:t>
        <w:br/>
        <w:br/>
        <w:t>11 Благо пусть отмерят нам Ашвины, Бхага!</w:t>
        <w:br/>
        <w:t>Благо – богиня Адити непобедимая!</w:t>
        <w:br/>
        <w:t>Благо Пушан-Асура пусть положит нам!</w:t>
        <w:br/>
        <w:t>Благо – Земля и Небо доброжелательные!</w:t>
        <w:br/>
        <w:br/>
        <w:t>12 На благо мы обращаемся к Ваю,</w:t>
        <w:br/>
        <w:t>К Соме на благо – кто господин вселенной,</w:t>
        <w:br/>
        <w:t>К Брихаспати с целой свитой – на благо.</w:t>
        <w:br/>
        <w:t>На благо Адитьи да будут нам!</w:t>
        <w:br/>
        <w:br/>
        <w:t>13 Все боги (да будут) нам сегодня на благо!</w:t>
        <w:br/>
        <w:t>Вайшванара, Васу, Агни – на благо!</w:t>
        <w:br/>
        <w:t>Боги пусть помогут, Рибху – на благо!</w:t>
        <w:br/>
        <w:t>На благо пусть хранит нас Рудра от узости!</w:t>
        <w:br/>
        <w:br/>
        <w:t>14 На благо – о Митра-Варуна!</w:t>
        <w:br/>
        <w:t>На благо – о Патхья богатая!</w:t>
        <w:br/>
        <w:t>Благо (пусть принесут нам) Индра и Агни!</w:t>
        <w:br/>
        <w:t>Благо, Адити, нам создай!</w:t>
        <w:br/>
        <w:br/>
        <w:t>15 На благо пусть идем мы по пути,</w:t>
        <w:br/>
        <w:t>Словно солнце и луна!</w:t>
        <w:br/>
        <w:t>Пусть встретимся мы с дающим вновь,</w:t>
        <w:br/>
        <w:t>С неубивающим, с понимающим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, 1-87. Гимны V мандалы по традиции приписываются певцам из семьи Атри. Родоначальник этой семьи Атри, сын Бхумы, является автором лишь немногих гимнов V 37-43, 76-77, 83-86; остальные гимны сложены различными его потомками. Среди них наиболее выделяется своим дарованием Шьявашва, посвятивший серию гимнов Марутам V, 52-61, с которыми его связывает общая легенда V, 61. Последний гимн мандалы V, 87 тоже посвящен Марут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, 52...61</w:t>
      </w:r>
    </w:p>
    <w:p>
      <w:pPr>
        <w:pStyle w:val="Style14"/>
        <w:rPr>
          <w:color w:val="000000"/>
        </w:rPr>
      </w:pPr>
      <w:r>
        <w:rPr>
          <w:color w:val="000000"/>
        </w:rPr>
        <w:t>Гимны Марутам V, 52-61. Эта группа гимнов создана одним автором – Шьявашвой из семьи Атри.</w:t>
      </w:r>
    </w:p>
    <w:p>
      <w:pPr>
        <w:pStyle w:val="Style14"/>
        <w:rPr/>
      </w:pPr>
      <w:r>
        <w:rPr>
          <w:b/>
          <w:bCs/>
          <w:color w:val="000000"/>
        </w:rPr>
        <w:t>V, 52. К Марут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ануштубх, стихи 6, 16, 17 – панкти</w:t>
      </w:r>
      <w:r>
        <w:rPr>
          <w:color w:val="000000"/>
        </w:rPr>
        <w:br/>
        <w:br/>
        <w:t>1 Шьявашва! Отважно запой</w:t>
        <w:br/>
        <w:t>Вместе с ликующими Марутами,</w:t>
        <w:br/>
        <w:t>Которые бесхитростно, по своему обычаю,</w:t>
        <w:br/>
        <w:t>Опьяняются славой, достойные жертвы!</w:t>
        <w:br/>
        <w:br/>
        <w:t>2 Ведь они друзья прочной</w:t>
        <w:br/>
        <w:t>Силы (и действуют) отважно.</w:t>
        <w:br/>
        <w:t>В походе эти отважные (боги)</w:t>
        <w:br/>
        <w:t>Сами защищают любого (человека).</w:t>
        <w:br/>
        <w:br/>
        <w:t>3 Словно быки, покрывающие (коров),</w:t>
        <w:br/>
        <w:t>Скачут они по ночам,</w:t>
        <w:br/>
        <w:t>Тогда мы думаем о величии</w:t>
        <w:br/>
        <w:t>Марутов на небе и на земле.</w:t>
        <w:br/>
        <w:br/>
        <w:t>4 Марутам мы хотим посвятить</w:t>
        <w:br/>
        <w:t>Отважно вашу хвалу и жертву,</w:t>
        <w:br/>
        <w:t>Всем (тем), которые в течение (многих) человеческих поколений</w:t>
        <w:br/>
        <w:t>Защищает смертного от вреда.</w:t>
        <w:br/>
        <w:br/>
        <w:t>5 Те мужи, что обладают нераздельной силой,</w:t>
        <w:br/>
        <w:t>Очень щедрые, достойные (восхваления):</w:t>
        <w:br/>
        <w:t>Запевай жертвенную песнь достойным жертв</w:t>
        <w:br/>
        <w:t>Марутам, (повелителям) неба!</w:t>
        <w:br/>
        <w:br/>
        <w:t xml:space="preserve">6 С золотыми пластинками, с оружием, мужи – </w:t>
        <w:br/>
        <w:t>Великаны метнули копья.</w:t>
        <w:br/>
        <w:t>Следом за этими Марутами (устремляются)</w:t>
        <w:br/>
        <w:t>Молнии, словно смеющиеся (женщины).</w:t>
        <w:br/>
        <w:t>Луч движется с неба сам по себе.</w:t>
        <w:br/>
        <w:br/>
        <w:t>7 (Те,) что возросли как земные (существа),</w:t>
        <w:br/>
        <w:t>Что в широком воздушным пространстве,</w:t>
        <w:br/>
        <w:t>Или в излучине рек,</w:t>
        <w:br/>
        <w:t>Или в просторе великого неба:</w:t>
        <w:br/>
        <w:br/>
        <w:t>8 Прославь толпу марутову,</w:t>
        <w:br/>
        <w:t>Чья сила истинна, умелую!</w:t>
        <w:br/>
        <w:t>И вот эти мужи для блеска</w:t>
        <w:br/>
        <w:t>Сами, подпрыгивая, снаряжаются.</w:t>
        <w:br/>
        <w:br/>
        <w:t>9 И вот эти блистательные</w:t>
        <w:br/>
        <w:t>Рядятся в шерсть на (реке) Парушни,</w:t>
        <w:br/>
        <w:t>И ободом колесниц</w:t>
        <w:br/>
        <w:t>Они с силой разбивают скалу.</w:t>
        <w:br/>
        <w:br/>
        <w:t>10 Идущие к дороге, идущие от дороги,</w:t>
        <w:br/>
        <w:t xml:space="preserve">Идущие посреди дороги, идущие вдоль дороги – </w:t>
        <w:br/>
        <w:t>Под такими именами для меня</w:t>
        <w:br/>
        <w:t>Жалуют они жертву, широко рассыпавшись.</w:t>
        <w:br/>
        <w:br/>
        <w:t>11 И мужи жалуют (ее),</w:t>
        <w:br/>
        <w:t>И (их) упряжки жалуют (ее),</w:t>
        <w:br/>
        <w:t>И (люди говорят): Издалека они.</w:t>
        <w:br/>
        <w:t>(Когда) становятся видными (их) яркие фигуры.</w:t>
        <w:br/>
        <w:br/>
        <w:t>12 Прославляя стихами, вовлеченные в общий обряд (?),</w:t>
        <w:br/>
        <w:t>Они танцуют, резвясь, приближаясь к источнику.</w:t>
        <w:br/>
        <w:t>Эти помощники, словно какие-нибудь воры,</w:t>
        <w:br/>
        <w:t>Возникали предо мной, чтобы поразить.</w:t>
        <w:br/>
        <w:br/>
        <w:t>13 Те великаны с копьями -молниями,</w:t>
        <w:br/>
        <w:t xml:space="preserve">Которые являются мудрыми поэтами, – </w:t>
        <w:br/>
        <w:t>О риши, перед этой толпой марутовой</w:t>
        <w:br/>
        <w:t>Склонись и успокой (ее) хвалебной песнью!</w:t>
        <w:br/>
        <w:br/>
        <w:t>14 При(гласи), о риши, толпу марутому</w:t>
        <w:br/>
        <w:t>С помощью подарка, как женщина – друга!</w:t>
        <w:br/>
        <w:t>Или же,  о отважные, с (вашей) силой с неба</w:t>
        <w:br/>
        <w:t>Поспешите, восхваленные молитвой.</w:t>
        <w:br/>
        <w:br/>
        <w:t>15 Думающий о них сейчас</w:t>
        <w:br/>
        <w:t>(Пусть приникнет) к богам, как (теленок) к вымени,</w:t>
        <w:br/>
        <w:t>Благодаря дару пусть соединится с покровителями,</w:t>
        <w:br/>
        <w:t>Славными (своими) походами, ярко украшенными (Марутами)!</w:t>
        <w:br/>
        <w:br/>
        <w:t>16 Покровители, которые при выяснении родства</w:t>
        <w:br/>
        <w:t>Провозгласили мне корову,</w:t>
        <w:br/>
        <w:t>Они провозгласили (своей) матерью Пришни,</w:t>
        <w:br/>
        <w:t>Затем отцом они провозгласили</w:t>
        <w:br/>
        <w:t>Рудру, пускающего стрелы, (эти) искусные.</w:t>
        <w:br/>
        <w:br/>
        <w:t>17 (Эти) семью семь доблестных</w:t>
        <w:br/>
        <w:t>Дали мне одну за другой сотни (коров).</w:t>
        <w:br/>
        <w:t>На Ямуне возьму я знаменитый</w:t>
        <w:br/>
        <w:t>Почетный дар из коров,</w:t>
        <w:br/>
        <w:t>Заберу я почетный дар из коней.</w:t>
        <w:br/>
        <w:br/>
      </w:r>
      <w:r>
        <w:rPr>
          <w:b/>
          <w:bCs/>
          <w:color w:val="000000"/>
        </w:rPr>
        <w:t>V, 53. К Марутам</w:t>
      </w:r>
      <w:r>
        <w:rPr>
          <w:color w:val="000000"/>
        </w:rPr>
        <w:br/>
        <w:br/>
        <w:t>1 Кто знает их рождение?</w:t>
        <w:br/>
        <w:t>Или кто прежде был в милости у Марутов,</w:t>
        <w:br/>
        <w:t>Когда запрягали они пестрых (антилоп)?</w:t>
        <w:br/>
        <w:br/>
        <w:t>2 Этих Марутов, стоящих на колесницах,</w:t>
        <w:br/>
        <w:t>Кто слыхал? Как отправлялись они?</w:t>
        <w:br/>
        <w:t>За каким щедрым (человеком) устремились они как союзники</w:t>
        <w:br/>
        <w:t>Вместе с каплями дождя – жертвенными усладами?</w:t>
        <w:br/>
        <w:br/>
        <w:t>3 Они сказали мне, (те) что приезжали</w:t>
        <w:br/>
        <w:t>День за днем вместе с птицами для опьянения,</w:t>
        <w:br/>
        <w:t>Мужи, беспорочные юноши:</w:t>
        <w:br/>
        <w:t>Славь, как видишь их.</w:t>
        <w:br/>
        <w:br/>
        <w:t>4 (Те) обладатели собственного блеска, что снабжены украшениями,</w:t>
        <w:br/>
        <w:t>Топорами, венками, золотыми пластинками,</w:t>
        <w:br/>
        <w:t>Кольцами, колесницами, луками:</w:t>
        <w:br/>
        <w:br/>
        <w:t>5 Это к вашим колесницам я пристраиваюсь</w:t>
        <w:br/>
        <w:t>Для радости, о Маруты быстродающие,</w:t>
        <w:br/>
        <w:t>Как небеса – к движущимся с дождем (водам).</w:t>
        <w:br/>
        <w:br/>
        <w:t>6 (Та) бадья неба, которую очень щедрые мужи</w:t>
        <w:br/>
        <w:t xml:space="preserve">Подтянули для почитающего (их), – </w:t>
        <w:br/>
        <w:t>(Из нее) они изливают дождь на два мира.</w:t>
        <w:br/>
        <w:t>Струи дождя движутся по пустыне.</w:t>
        <w:br/>
        <w:br/>
        <w:t xml:space="preserve">7 Прорвавшись, потоки помчались вперед – </w:t>
        <w:br/>
        <w:t>Стремниной через пространство, словно дойные коровы,</w:t>
        <w:br/>
        <w:t>Словно бегущие кони, когда возвращаются</w:t>
        <w:br/>
        <w:t>Антилопы для выпрягания (в конце) пути.</w:t>
        <w:br/>
        <w:br/>
        <w:t>8 Приезжайте, о Маруты, с неба,</w:t>
        <w:br/>
        <w:t>Из воздушного пространства, а также из дому!</w:t>
        <w:br/>
        <w:t>Не задерживайтесь в далеких краях!</w:t>
        <w:br/>
        <w:br/>
        <w:t>9 Да не (удержит) вас Раса, Анитабха, Кубха, Круму!</w:t>
        <w:br/>
        <w:t>Да не удержит вас Синдху!</w:t>
        <w:br/>
        <w:t>Да не преградит вам путь Сараю, дарящая богатство!</w:t>
        <w:br/>
        <w:t>У нас да будет милость ваша!</w:t>
        <w:br/>
        <w:br/>
        <w:t>10 За этим вашим отрядом колесниц,</w:t>
        <w:br/>
        <w:t>За грозной толпой марутовой из только что (прибывших Марутов)</w:t>
        <w:br/>
        <w:t>Прорываются потоки дождя.</w:t>
        <w:br/>
        <w:br/>
        <w:t>11 Каждый их отряд,</w:t>
        <w:br/>
        <w:t>Каждую группу, каждую толпу</w:t>
        <w:br/>
        <w:t>Мы сопроводим восхвалениями, молитвами.</w:t>
        <w:br/>
        <w:br/>
        <w:t>12 К какому прекраснорожденному</w:t>
        <w:br/>
        <w:t>Приносителю жертв отправились</w:t>
        <w:br/>
        <w:t>Сегодня Маруты по тому пути.</w:t>
        <w:br/>
        <w:br/>
        <w:t>13 По которому для (наших) детей, (нашего) потомства</w:t>
        <w:br/>
        <w:t>Вы привозите урожай – нерушимое зерно?</w:t>
        <w:br/>
        <w:t xml:space="preserve">Дайте нам тот дар, о котором мы вас просим – </w:t>
        <w:br/>
        <w:t>Счастье, длящееся весь век!</w:t>
        <w:br/>
        <w:br/>
        <w:t>14 Пусть пройдем мы благополучно через насмешки,</w:t>
        <w:br/>
        <w:t>Оставив (позади) упреки (и) недоброжелательность!</w:t>
        <w:br/>
        <w:t>Когда прошел дождь, да будут воды на заре на счастье (и) благо,  (да будут они) целебными средством!</w:t>
        <w:br/>
        <w:t>Да будет мы при этом, о Маруты!</w:t>
        <w:br/>
        <w:br/>
        <w:t>15 Непременно уж бывает любимцем богов,</w:t>
        <w:br/>
        <w:t>Обладателем прекрасных героев тот смертный, о мужи Маруты,</w:t>
        <w:br/>
        <w:t>Кого вы охраняете. Да будем мы ими!</w:t>
        <w:br/>
        <w:br/>
        <w:t>16 Восхваляй благодетелей восхвалителя во время похода этой (толпы Марутов)!</w:t>
        <w:br/>
        <w:t>Пусть радуются они, как коровы на пастбище!</w:t>
        <w:br/>
        <w:t>Окликай их, удаляющихся, как старых друзей!</w:t>
        <w:br/>
        <w:t>Воспой в песне (их), любящих (это)!</w:t>
        <w:br/>
        <w:br/>
      </w:r>
      <w:r>
        <w:rPr>
          <w:b/>
          <w:bCs/>
          <w:color w:val="000000"/>
        </w:rPr>
        <w:t>V, 54. К Марутам</w:t>
      </w:r>
      <w:r>
        <w:rPr>
          <w:color w:val="000000"/>
        </w:rPr>
        <w:br/>
        <w:br/>
        <w:t>1 Толпу марутову, обладающую собственным блеском,</w:t>
        <w:br/>
        <w:t>Сотрясающую горы, я украшаю этой речью;</w:t>
        <w:br/>
        <w:t>(Толпу,) ревущую в такт котелку с молоком, приносящую жертвы на спине самого неба,</w:t>
        <w:br/>
        <w:t>Славную (своим) сверканием – воспевайте (ее) великое мужество!</w:t>
        <w:br/>
        <w:br/>
        <w:t>2 Пусть (устремятся) вперед, о Маруты, ваши отважные, доставляющие воду (колесницы),</w:t>
        <w:br/>
        <w:t>Увеличивающие силу, запряженные конями, движущиеся кругом!</w:t>
        <w:br/>
        <w:t>Молнией они заряжают (лук). Ревет Трита.</w:t>
        <w:br/>
        <w:t>Шумят воды, движущиеся кругом по руслу.</w:t>
        <w:br/>
        <w:br/>
        <w:t>3 Мужи, могучие молнией, мечущие камни,</w:t>
        <w:br/>
        <w:t>Сильные ветром, Маруты, сотрясающие горы,</w:t>
        <w:br/>
        <w:t>Даже желая дать воду, в один миг покрываю (землю) градом,</w:t>
        <w:br/>
        <w:t>Ошарашивающие громом, неистовые, развивающие силу.</w:t>
        <w:br/>
        <w:br/>
        <w:t>4 Сквозь ночи, о умелые Рудры, сквозь дни,</w:t>
        <w:br/>
        <w:t>Сквозь воздушное пространство, сквозь просторы, о сотрясатели, рветесь (вы вперед).</w:t>
        <w:br/>
        <w:t>Когда вы пересекаете поля, словно челны (море),</w:t>
        <w:br/>
        <w:t>(И) непроходимые места, о Маруты, вы не терпите вреда.</w:t>
        <w:br/>
        <w:br/>
        <w:t>5 В том ваше мужество, о Маруты, (ваше) величие,</w:t>
        <w:br/>
        <w:t>(Что) далеко протянулся ваш путь, как у солнца,</w:t>
        <w:br/>
        <w:t>Когда вы с необьятгым блеском, словно антилопы в пути,</w:t>
        <w:br/>
        <w:t>Переехали гору, не отдающую коней.</w:t>
        <w:br/>
        <w:br/>
        <w:t>6 Засверкала (ваша) толпа, о Маруты, когда вы разграбили</w:t>
        <w:br/>
        <w:t>Поток (коров), словно гусеница (опустошает) дерево, о умелые.</w:t>
        <w:br/>
        <w:t>А теперь нашу благочестивую мысль, о единодушные,</w:t>
        <w:br/>
        <w:t>Ведите по хорошему пути, как глаз – идущего!</w:t>
        <w:br/>
        <w:br/>
        <w:t>7 Тот не терпит насилия, того не убивают,</w:t>
        <w:br/>
        <w:t>С ним не случается беды, он не шатается, ему не причинят вреда,</w:t>
        <w:br/>
        <w:t>Ни богатства у него, не подкрепления не иссякают,</w:t>
        <w:br/>
        <w:t>Кого, будь он риши или царь, вы делаете посвященным!</w:t>
        <w:br/>
        <w:br/>
        <w:t>8 Сопровождаемые упряжками, подобные мужам, побеждающим войско,</w:t>
        <w:br/>
        <w:t>Словно Арьяман и другие (Адитьи), везущие бочку Маруты</w:t>
        <w:br/>
        <w:t>Делают набухшим источник, когда они, стремительные, зашумели.</w:t>
        <w:br/>
        <w:t>Они наводняют землю напитком меда.</w:t>
        <w:br/>
        <w:br/>
        <w:t>9 Отлогая эта земля для Марутов,</w:t>
        <w:br/>
        <w:t>Отлогим становится небо для мчавшихся вперед,</w:t>
        <w:br/>
        <w:t>Отлогие пути через воздушное пространство,</w:t>
        <w:br/>
        <w:t>Отлогие горы, быстродающие.</w:t>
        <w:br/>
        <w:br/>
        <w:t>10 Когда, о Маруты равновесомые, о мужи солнца,</w:t>
        <w:br/>
        <w:t>На восходе солнца вы опьяняетесь, о мужи неба,</w:t>
        <w:br/>
        <w:t>Ваши бегущие кони никогда не слабеют.</w:t>
        <w:br/>
        <w:t>В тот же день вы достигаете конца (своего) пути.</w:t>
        <w:br/>
        <w:br/>
        <w:t>11 Копья у вас на плечах, браслеты на ногах,</w:t>
        <w:br/>
        <w:t>Золотые пластинки на груди, о Маруты, на колесницах украшения;</w:t>
        <w:br/>
        <w:t>Сверкающим огнем молнии (у вас) в руках,</w:t>
        <w:br/>
        <w:t>Позолоченные шлемы надеты на головы.</w:t>
        <w:br/>
        <w:br/>
        <w:t>12 С неба, чей блеск необьятен для чужого,</w:t>
        <w:br/>
        <w:t>Вы стряхиваете, когда (Маруты) вошли в раж:</w:t>
        <w:br/>
        <w:t>(Эти) любители закона вызывают далеко отдающийся гул.</w:t>
        <w:br/>
        <w:br/>
        <w:t>13 О прозорливые Маруты, пусть станем мы колесничими</w:t>
        <w:br/>
        <w:t>Данного вами богатства, заключающегося в жизненной силе,</w:t>
        <w:br/>
        <w:t>Которое не удаляется (от человека), как Тишья от неба!</w:t>
        <w:br/>
        <w:t>Радуйтесь у нас, о Маруты, тысячному (богатству)!</w:t>
        <w:br/>
        <w:br/>
        <w:t>14 Вы (даете), о Маруты, богатство из завидных мужей,</w:t>
        <w:br/>
        <w:t>Вы помогаете риши, вдохновленные напевом.</w:t>
        <w:br/>
        <w:t>Вы (жалуете) скакуна Бхарате (и) награду;</w:t>
        <w:br/>
        <w:t>Вы даете послушного царя.</w:t>
        <w:br/>
        <w:br/>
        <w:t>15 Я прошу вас о богатстве, о сразу помогающие,</w:t>
        <w:br/>
        <w:t>Благодаря которому мы простерлись бы над мужами, словно солнце.</w:t>
        <w:br/>
        <w:t>Оцените же, о Маруты, это слово мое,</w:t>
        <w:br/>
        <w:t>Силой которого мы ходим пересечь сто зим!</w:t>
        <w:br/>
        <w:br/>
      </w:r>
      <w:r>
        <w:rPr>
          <w:b/>
          <w:bCs/>
          <w:color w:val="000000"/>
        </w:rPr>
        <w:t>V, 55. К Марутам</w:t>
      </w:r>
      <w:r>
        <w:rPr>
          <w:color w:val="000000"/>
        </w:rPr>
        <w:br/>
        <w:br/>
        <w:t>1 Почитаемые в начале обряда Маруты со сверкающими копьями</w:t>
        <w:br/>
        <w:t>С золотыми пластинами на груди приобрели высокую жизненную силу.</w:t>
        <w:br/>
        <w:t>Они мчатся на легкоуправляемых быстрых конях.</w:t>
        <w:br/>
        <w:t>У выезжающих для блеска (Марутов) колесницы последовали (одна за другой).</w:t>
        <w:br/>
        <w:br/>
        <w:t>2 Вы сами приобрели силу, как вы знаете.</w:t>
        <w:br/>
        <w:t>Вы правите высоко (и) широко, о великие.</w:t>
        <w:br/>
        <w:t>Они измерили также воздушное пространство (своею) силой.</w:t>
        <w:br/>
        <w:t>У выезжающих для блеска (Марутов) колесницы последовали (одна за другой).</w:t>
        <w:br/>
        <w:br/>
        <w:t>3 Вместе рожденные, крепкие, вместе возросшие</w:t>
        <w:br/>
        <w:t>Мужи рано утром (еще) усилились просто для блеска,</w:t>
        <w:br/>
        <w:t>Далеко сверкающие, словно лучи солнца.</w:t>
        <w:br/>
        <w:t>У выезжающих для блеска (Марутов) колесницы последовали (одна за другой).</w:t>
        <w:br/>
        <w:br/>
        <w:t>4 Достойно почитания ваше величие, о Маруты.</w:t>
        <w:br/>
        <w:t>Достойна взоров (ваша толпа), словно появление солнца.</w:t>
        <w:br/>
        <w:t>И поместите вы нас в бессмертие!</w:t>
        <w:br/>
        <w:t>У выезжающих для блеска (Марутов) колесницы последовали (одна за другой).</w:t>
        <w:br/>
        <w:br/>
        <w:t>5 Вы поднимаете из океана (дождь), о Маруты.</w:t>
        <w:br/>
        <w:t>Вы изливаете дождь, о обильные.</w:t>
        <w:br/>
        <w:t>Ваши дойные коровы не иссякают, о искусные,</w:t>
        <w:br/>
        <w:t>У выезжающих для блеска (Марутов) колесницы последовали (одна за другой).</w:t>
        <w:br/>
        <w:br/>
        <w:t>6 Когда вы запрягли, (привязав) к дышлам, как коней, пестрых (антилоп),</w:t>
        <w:br/>
        <w:t>(И) надели золотые одежды,</w:t>
        <w:br/>
        <w:t>Вы разгоняете любую враждебность.</w:t>
        <w:br/>
        <w:t>У выезжающих для блеска (Марутов) колесницы последовали (одна за другой).</w:t>
        <w:br/>
        <w:br/>
        <w:t>7 Вам не препятствуют ни горы, ни реки.</w:t>
        <w:br/>
        <w:t>Куда вы решили, о Маруты, туда и едете.</w:t>
        <w:br/>
        <w:t>А еще вы ездите вокруг неба и земли.</w:t>
        <w:br/>
        <w:t>У выезжающих для блеска (Марутов) колесницы последовали (одна за другой).</w:t>
        <w:br/>
        <w:br/>
        <w:t>8 Что прежде, о Маруты, и что теперь,</w:t>
        <w:br/>
        <w:t xml:space="preserve">Что говорится, о Васу, и что торжественно произносится - </w:t>
        <w:br/>
        <w:t>Все это вы прекрасно знаете.</w:t>
        <w:br/>
        <w:t>У выезжающих для блеска (Марутов) колесницы последовали (одна за другой).</w:t>
        <w:br/>
        <w:br/>
        <w:t>9 Помилуйте нас, о Маруты, не убивайте (нас)!</w:t>
        <w:br/>
        <w:t>Даруйте нам крепкий заслон!</w:t>
        <w:br/>
        <w:t>Заметьте восхваление (и) дружбу (нашу)!</w:t>
        <w:br/>
        <w:t>У выезжающих для блеска (Марутов) колесницы последовали (одна за другой).</w:t>
        <w:br/>
        <w:br/>
        <w:t>10 Воспетые, о Маруты, ведите вы нас</w:t>
        <w:br/>
        <w:t>К лучшему, от невзгод (подальше)!</w:t>
        <w:br/>
        <w:t>Наслаждайтесь нашим даром-возлиянием, о достойные жертв!</w:t>
        <w:br/>
        <w:t>Да будем мы повелителями богатств!</w:t>
        <w:br/>
        <w:br/>
      </w:r>
      <w:r>
        <w:rPr>
          <w:b/>
          <w:bCs/>
          <w:color w:val="000000"/>
        </w:rPr>
        <w:t>V, 56. К Марутам</w:t>
      </w:r>
      <w:r>
        <w:rPr>
          <w:color w:val="000000"/>
        </w:rPr>
        <w:br/>
        <w:br/>
        <w:t>1 О Агни, (пригласи) дерзающую толпу,</w:t>
        <w:br/>
        <w:t>Украшенную золотыми пластинками!</w:t>
        <w:br/>
        <w:t>Сегодня я зову племена Марутов</w:t>
        <w:br/>
        <w:t>С(пуститься) даже со светлого пространства неба.</w:t>
        <w:br/>
        <w:br/>
        <w:t>2 Именно как ты думаешь в сердце (своем),</w:t>
        <w:br/>
        <w:t>На это и направлены мои желания:</w:t>
        <w:br/>
        <w:t>Чтобы они пришли в ближайшем (будущем) на твои призывы,</w:t>
        <w:br/>
        <w:t>Укрепляй этих страшных на вид (богов)!</w:t>
        <w:br/>
        <w:br/>
        <w:t>3 Словно щедрая (женщина), земля, атакованная (Марутами),</w:t>
        <w:br/>
        <w:t>Уходит от нас, опьяненная.</w:t>
        <w:br/>
        <w:t>Ваш натиск, о Маруты, мощный, как медведь,</w:t>
        <w:br/>
        <w:t>Страшный, как строптивый бык.</w:t>
        <w:br/>
        <w:br/>
        <w:t>4 (Те), что силой разрушают,</w:t>
        <w:br/>
        <w:t>Играючи, словно быки, непослушные у дышла:</w:t>
        <w:br/>
        <w:t>Даже звучную скалу, холм, гору</w:t>
        <w:br/>
        <w:t>Они сотрясают (своими) походами.</w:t>
        <w:br/>
        <w:br/>
        <w:t>5 Поднимайся теперь с прославлениями</w:t>
        <w:br/>
        <w:t>Этих выросших вместе (богов)!</w:t>
        <w:br/>
        <w:t>(Толпу) Марутов, самую большую, небывалую,</w:t>
        <w:br/>
        <w:t>Я зову, словно стада коров.</w:t>
        <w:br/>
        <w:br/>
        <w:t>6 Запрягайте же в колесницу рыжих (кобылиц)!</w:t>
        <w:br/>
        <w:t>Запрягайте в колесницы алых (кобылиц)!</w:t>
        <w:br/>
        <w:t>Запрягайте двоих буланых коней, неутомимых у дышла, чтобы везти,</w:t>
        <w:br/>
        <w:t>Лучше всех везущих у дышла, – чтобы везти!</w:t>
        <w:br/>
        <w:br/>
        <w:t>7 И еще: этого рыжего скакуна, громко ржущего,</w:t>
        <w:br/>
        <w:t>Надо поставить вот сюда, чтобы он был виден!</w:t>
        <w:br/>
        <w:t>Чтобы он не отставал, о Маруты, в ваших походах,</w:t>
        <w:br/>
        <w:t>Погоняйте его перед колесницами!</w:t>
        <w:br/>
        <w:br/>
        <w:t>8 Колесницу Марутов мы</w:t>
        <w:br/>
        <w:t>Призываем сейчас, ищущую славы,</w:t>
        <w:br/>
        <w:t>На которую взошла вместе с Марутами</w:t>
        <w:br/>
        <w:t>Родаси, несущая радости.</w:t>
        <w:br/>
        <w:br/>
        <w:t>9 Я призываю эту вашу толпу,</w:t>
        <w:br/>
        <w:t>Красующуюся на колеснице, неистовую, удивительную,</w:t>
        <w:br/>
        <w:t>Среди которой благородная, дающая счастье (Родаси)</w:t>
        <w:br/>
        <w:t>Пользуется уважением у Марутов, (она,) щедрая.</w:t>
        <w:br/>
        <w:br/>
      </w:r>
      <w:r>
        <w:rPr>
          <w:b/>
          <w:bCs/>
          <w:color w:val="000000"/>
        </w:rPr>
        <w:t>V, 57. К Марутам</w:t>
      </w:r>
      <w:r>
        <w:rPr>
          <w:color w:val="000000"/>
        </w:rPr>
        <w:br/>
        <w:br/>
        <w:t>1 Приезжайте, о Рудры, сопровождающие Индру, единодушные,</w:t>
        <w:br/>
        <w:t>На золотых колесницах (нам) на благо!</w:t>
        <w:br/>
        <w:t>Вам нравится эта молитва от нас,</w:t>
        <w:br/>
        <w:t>Словно источники неба – жаждущему, стремящемуся к воде!</w:t>
        <w:br/>
        <w:br/>
        <w:t>2 Снабженные топорами, копьями, мудрые,</w:t>
        <w:br/>
        <w:t>С прекрасными луками, стрелами, колчанами,</w:t>
        <w:br/>
        <w:t>О сыновья Пришни, вы обладаете прекрасными конями, прекрасными колесницами.</w:t>
        <w:br/>
        <w:t>Прекрасно вооруженные, о Маруты, вы выезжаете для блеска.</w:t>
        <w:br/>
        <w:br/>
        <w:t>3 Вы сотрясаете небо (и) горы, чтобы почитающему (вас было) богатство.</w:t>
        <w:br/>
        <w:t>Деревья клоняться от страха перед вашим походом.</w:t>
        <w:br/>
        <w:t>Вы приводите в смятение землю, о сыновья Пришни,</w:t>
        <w:br/>
        <w:t>Когда, о грозные, вы запрягли для блеска пестрых (антилоп).</w:t>
        <w:br/>
        <w:br/>
        <w:t>4 Сильные ветром Маруты, рядящиеся в дождь,</w:t>
        <w:br/>
        <w:t>Совсем одинаковые, словно близнецы, дивно украшенные,</w:t>
        <w:br/>
        <w:t>С золотистыми конями, с алыми конями, беспорочные,</w:t>
        <w:br/>
        <w:t>Выдающейся силы, величием широкие, словно небо:</w:t>
        <w:br/>
        <w:br/>
        <w:t>5 Обильные каплями (дождя), с блестящими украшениями, со щедрыми дарами,</w:t>
        <w:br/>
        <w:t>Страшно выглядящие, дающие непреходящие дары,</w:t>
        <w:br/>
        <w:t>Благородные по рождению, с золотыми пластинками на груди,</w:t>
        <w:br/>
        <w:t>(Воплощенные) песни неба, они получили в удел бессмертное имя.</w:t>
        <w:br/>
        <w:br/>
        <w:t>6 Копья, о Маруты, у вас на плечах,</w:t>
        <w:br/>
        <w:t>Могущество, сила, крепость вложены в ваши руки,</w:t>
        <w:br/>
        <w:t>Мужество – в головы, оружие – в колесницы ваши.</w:t>
        <w:br/>
        <w:t>Вся краса запечатлена на ваших телах.</w:t>
        <w:br/>
        <w:br/>
        <w:t>7 Богатство из коней, из коров, из колесниц, из прекрасных героев,</w:t>
        <w:br/>
        <w:t>Из золота, о Маруты, вы (нам) дали.</w:t>
        <w:br/>
        <w:t>Создайте нам признание; о сыновья Рудры!</w:t>
        <w:br/>
        <w:t>Да вкушу я вашей божественной помощи!</w:t>
        <w:br/>
        <w:br/>
        <w:t>8 Ну, мужи Маруты, помилуйте же нас,</w:t>
        <w:br/>
        <w:t>О мощнодарящие, бессмертные, знающие закон,</w:t>
        <w:br/>
        <w:t>Слышащие правду, поэты, юноши,</w:t>
        <w:br/>
        <w:t>Живущие на высокой горе, растущие высоко!</w:t>
        <w:br/>
        <w:br/>
      </w:r>
      <w:r>
        <w:rPr>
          <w:b/>
          <w:bCs/>
          <w:color w:val="000000"/>
        </w:rPr>
        <w:t>V, 58. К Марутам</w:t>
      </w:r>
      <w:r>
        <w:rPr>
          <w:color w:val="000000"/>
        </w:rPr>
        <w:br/>
        <w:br/>
        <w:t>1 Я хочу сейчас прославить полную сил</w:t>
        <w:br/>
        <w:t>Толпу марутов – самых новых из них,</w:t>
        <w:br/>
        <w:t>Которые ездят неистово на быстрых конях</w:t>
        <w:br/>
        <w:t>И повелевают, самодержцы, бессмертием.</w:t>
        <w:br/>
        <w:br/>
        <w:t>2 Неистовую толпу, могущественную, с кольцами на руках,</w:t>
        <w:br/>
        <w:t>Буйного нрава, обладающую волшебной силой, исполняющую желания:</w:t>
        <w:br/>
        <w:t xml:space="preserve">(Те,) что подкрепляют (и) неизмеримы в (своем) могуществе, - </w:t>
        <w:br/>
        <w:t>Славь, о вдохновенный, (этих) мощнодарящих мужей!</w:t>
        <w:br/>
        <w:br/>
        <w:t>3 Пусть приедут к вам сегодня везущие воду (боги),</w:t>
        <w:br/>
        <w:t>Все Маруты, которые пригоняют дождь!</w:t>
        <w:br/>
        <w:t xml:space="preserve">Этот Агни, о Маруты, который зажжен, – </w:t>
        <w:br/>
        <w:t>Радуйтесь ему, о поэты, о юноши!</w:t>
        <w:br/>
        <w:br/>
        <w:t>4 Вы рождаете для народа деятельного</w:t>
        <w:br/>
        <w:t>Царя, созданного мастером, о достойные жертв.</w:t>
        <w:br/>
        <w:t>От вас идет он, убивающий кулаком, быстрый руками,</w:t>
        <w:br/>
        <w:t>От вас, о Маруты, обладатель прекрасных коней, прекрасных героев.</w:t>
        <w:br/>
        <w:br/>
        <w:t>5 Словно спицы (колеса), никто их них не последний,</w:t>
        <w:br/>
        <w:t>Словно дни, возникают они один за другим, изобилия величием.</w:t>
        <w:br/>
        <w:t>Выдающиеся сыновья Пришни, больше всех захватывающие,</w:t>
        <w:br/>
        <w:t>Маруты по своей воле захотели вместе помочиться.</w:t>
        <w:br/>
        <w:br/>
        <w:t>6 Стоит вам выехать на пестрых (антилопах) как на конях,</w:t>
        <w:br/>
        <w:t>О Маруты, на колесницах с твердыми ободьями,</w:t>
        <w:br/>
        <w:t>Бурлят воды, уносятся (потокам) деревья.</w:t>
        <w:br/>
        <w:t>Пусть небо – рыжий (?) бык проревет вниз!</w:t>
        <w:br/>
        <w:br/>
        <w:t>7 Сама земля расширилась во время их похода.</w:t>
        <w:br/>
        <w:t>Словно муж (в жену) – зародыша, вложили они собственную силу (в нее).</w:t>
        <w:br/>
        <w:t>Ведь они запрягли ветры, как коней (привязывают) к дышлу.</w:t>
        <w:br/>
        <w:t>Сыновья Рудры превратили (свой) пот в дождь.</w:t>
        <w:br/>
        <w:br/>
        <w:t>8 Ну, мужи Маруты, помилуйте же нас,</w:t>
        <w:br/>
        <w:t>О мощнодарящие, бессмертные, знающие закон,</w:t>
        <w:br/>
        <w:t>Слышащие правду, поэты, юноши,</w:t>
        <w:br/>
        <w:t>Живущие на высоко горе, растущие высоко!</w:t>
        <w:br/>
        <w:br/>
      </w:r>
      <w:r>
        <w:rPr>
          <w:b/>
          <w:bCs/>
          <w:color w:val="000000"/>
        </w:rPr>
        <w:t>V, 59. К Марутам</w:t>
      </w:r>
      <w:r>
        <w:rPr>
          <w:color w:val="000000"/>
        </w:rPr>
        <w:br/>
        <w:br/>
        <w:t>1 Ваш соглядатай громко поднял голос, чтобы дать счастливый ход (делу).</w:t>
        <w:br/>
        <w:t>Я хочу петь небу. Я приношу земле истинную речь.</w:t>
        <w:br/>
        <w:t>Они поливают (своих) коней, пересекая пространство,</w:t>
        <w:br/>
        <w:t>Свое сияние они ослабляют волнами (дождя).</w:t>
        <w:br/>
        <w:br/>
        <w:t>2 От страха перед их неистовством сотрясается земля.</w:t>
        <w:br/>
        <w:t>Словно полная ладья, плывет она, качаясь.</w:t>
        <w:br/>
        <w:t>(Те) видные издалека, что приметны (своими) переходами,</w:t>
        <w:br/>
        <w:t>Мужи (-Маруты) сомкнули ряды для великой жертвенной раздачи внутри.</w:t>
        <w:br/>
        <w:br/>
        <w:t>3 Ваш превосходный рог (создан) для красоты, как у быков.</w:t>
        <w:br/>
        <w:t>(Вы) словно глаз (богов) – солнце при рассеивании мрака.</w:t>
        <w:br/>
        <w:t>Вы красивы, как статные кони.</w:t>
        <w:br/>
        <w:t>Словно юноши, красуясь, вы привлекаете внимание, о мужи.</w:t>
        <w:br/>
        <w:br/>
        <w:t>4 Кто может достигнуть великих (дел, происходящих) у вас, великих?</w:t>
        <w:br/>
        <w:t>Кто (ваших) поэтических сил, о Маруты? Кто, наконец, (ваших) мужественных деяний?</w:t>
        <w:br/>
        <w:t>Это вы приводите в трепет землю, как пылинку,</w:t>
        <w:br/>
        <w:t>Когда вы несетесь вперед, чтобы дать счастливый ход (делу).</w:t>
        <w:br/>
        <w:br/>
        <w:t>5 Словно рыжие кони, вы той же самой породы.</w:t>
        <w:br/>
        <w:t>Как герои, сражающиеся в первых рядах, вы сражаетесь в первых рядах.</w:t>
        <w:br/>
        <w:t>Словно юноши прекрасного роста, выросли (эти) мужи.</w:t>
        <w:br/>
        <w:t>Струями дождя они уменьшают глаз солнца.</w:t>
        <w:br/>
        <w:br/>
        <w:t xml:space="preserve">6 Без старшего, без младшего, без среднего – </w:t>
        <w:br/>
        <w:t>(Все) во главе, они выросли во всю мощь.</w:t>
        <w:br/>
        <w:t>Благородные по рождению, сыновьями Пришни,</w:t>
        <w:br/>
        <w:t>Юноши неба, приезжайте к нам!</w:t>
        <w:br/>
        <w:br/>
        <w:t>7 (Те,) что, словно птицы, мощно летают рядами к границам</w:t>
        <w:br/>
        <w:t xml:space="preserve">Неба с высокой (его) вершины, – </w:t>
        <w:br/>
        <w:t xml:space="preserve">Кони их, как будто знают оба (рода) – </w:t>
        <w:br/>
        <w:t>Колыхали источники горы.</w:t>
        <w:br/>
        <w:br/>
        <w:t>8 Пусть взревет небо! (Пусть) Адити (будет) милостива к нам!</w:t>
        <w:br/>
        <w:t>Пусть утренние зори с ярким дарами соблюдают череду (для нас)!</w:t>
        <w:br/>
        <w:t>Выплеснули небесную бадью эти</w:t>
        <w:br/>
        <w:t>Маруты, (сыновья) Рудры, о риши, воспетые (нами).</w:t>
        <w:br/>
        <w:br/>
      </w:r>
      <w:r>
        <w:rPr>
          <w:b/>
          <w:bCs/>
          <w:color w:val="000000"/>
        </w:rPr>
        <w:t>V, 60. К Марутам</w:t>
      </w:r>
      <w:r>
        <w:rPr>
          <w:color w:val="000000"/>
        </w:rPr>
        <w:br/>
        <w:br/>
        <w:t>1 Я призываю Агни, удачно помогающего, с поклонениями.</w:t>
        <w:br/>
        <w:t>Усевшись здесь, пусть он различит счастливый бросок для нас!</w:t>
        <w:br/>
        <w:t>Я отправляюсь, словно на колесницах, стремящихся к добыче.</w:t>
        <w:br/>
        <w:t>(С Агни) с правой стороны я хочу дать процветание хвале Марутов!</w:t>
        <w:br/>
        <w:br/>
        <w:t>2 (Те) Рудры, Маруты, что взошли на (свои)</w:t>
        <w:br/>
        <w:t xml:space="preserve">Легкоходные колесницы, (влекомые) прославленными пестрыми (антилопами) – </w:t>
        <w:br/>
        <w:t>Даже лесные деревья клонятся от страха перед вами, о грозные,</w:t>
        <w:br/>
        <w:t>Даже земля трясется, даже гора.</w:t>
        <w:br/>
        <w:br/>
        <w:t>3 Даже гора, гигантски выросшая, испугалась,</w:t>
        <w:br/>
        <w:t>Даже вершина неба затряслась от вашего гула.</w:t>
        <w:br/>
        <w:t>Когда вы играете, о Маруты, вооруженные копьями,</w:t>
        <w:br/>
        <w:t>Вы сбегаетесь к одной цели, словно воды.</w:t>
        <w:br/>
        <w:br/>
        <w:t>4 Словно женихи из богатого дома, они украсили</w:t>
        <w:br/>
        <w:t>(Свои) тела золотыми (предметами), обычными (для них).</w:t>
        <w:br/>
        <w:t>Очень красивые, для красоты (эти) сильные (боги) на колесницах</w:t>
        <w:br/>
        <w:t>Собрали вместе знаки величия, (как и) на (своих) телах.</w:t>
        <w:br/>
        <w:br/>
        <w:t>5 Без старшего, без младшего эти</w:t>
        <w:br/>
        <w:t>Братья выросли на счастье.</w:t>
        <w:br/>
        <w:t>Их юный искусный отец Рудра</w:t>
        <w:br/>
        <w:t>(и) легко доящаяся Пришни (приготовили) Марутам счастливые дни.</w:t>
        <w:br/>
        <w:br/>
        <w:t>6 Если на верхнем, о Маруты, или на среднем,</w:t>
        <w:br/>
        <w:t>Или если на нижнем небе вы находитесь, о счастливые,</w:t>
        <w:br/>
        <w:t>Оттуда, о Рудры, или же (ты), о Агни,</w:t>
        <w:br/>
        <w:t>Узнайте о том жертвенном возлиянии, что мы приносим!</w:t>
        <w:br/>
        <w:br/>
        <w:t>7 Когда Агни и (вы), о Маруты всезнающие,</w:t>
        <w:br/>
        <w:t>Едете с высшего неба через вершины,</w:t>
        <w:br/>
        <w:t>Вы, веселящиеся, шумящие, о карающие врагов (?),</w:t>
        <w:br/>
        <w:t>Наделите дорогим (подарком) заказчика (жертвы) (и) выжимающего (жреца!)</w:t>
        <w:br/>
        <w:br/>
        <w:t>8 О Агни, вместе с блистающими Марутами, поющими гимны,</w:t>
        <w:br/>
        <w:t>Прекрасными в (своей) толпе, пей сому, радуясь,</w:t>
        <w:br/>
        <w:t>Вместе с очищающими, все приводящими в движение, живыми,</w:t>
        <w:br/>
        <w:t>О Вайшванара, единый со (своим) сиянием, длящимся от века!</w:t>
        <w:br/>
        <w:br/>
      </w:r>
      <w:r>
        <w:rPr>
          <w:b/>
          <w:bCs/>
          <w:color w:val="000000"/>
        </w:rPr>
        <w:t>V, 61. Маруты и Шьявашва</w:t>
      </w:r>
      <w:r>
        <w:rPr>
          <w:color w:val="000000"/>
        </w:rPr>
        <w:br/>
        <w:br/>
      </w:r>
      <w:r>
        <w:rPr>
          <w:i/>
          <w:iCs/>
          <w:color w:val="000000"/>
        </w:rPr>
        <w:t>19b Гомати gomati – букв. богатая коровами</w:t>
      </w:r>
      <w:r>
        <w:rPr>
          <w:color w:val="000000"/>
        </w:rPr>
        <w:br/>
        <w:br/>
        <w:t>1 Кто вы будете, о прекраснейшие мужи,</w:t>
        <w:br/>
        <w:t>Которые явились один за другим</w:t>
        <w:br/>
        <w:t>Из самой дальней дали?</w:t>
        <w:br/>
        <w:br/>
        <w:t>2 Где ваши кони? Где поводья?</w:t>
        <w:br/>
        <w:t>Как сумели? Как приехали?</w:t>
        <w:br/>
        <w:t>(Где) седло на спине (коня)? (Где) удила в ноздрях?</w:t>
        <w:br/>
        <w:br/>
        <w:t>3 (Где) хлыст на их крупе?</w:t>
        <w:br/>
        <w:t>Вы расставили ноги,</w:t>
        <w:br/>
        <w:t>Как женщины при родах.</w:t>
        <w:br/>
        <w:br/>
        <w:t>4 Прочь уезжайте, о мужи,</w:t>
        <w:br/>
        <w:t>О юноши с прекрасной женой,</w:t>
        <w:br/>
        <w:t>Чтобы были вы словно палимые огнем!</w:t>
        <w:br/>
        <w:br/>
        <w:t>5 Она подарила скот, состоящий из коней,</w:t>
        <w:br/>
        <w:t>А также из коров и из овец числом в сто,</w:t>
        <w:br/>
        <w:t>(Та,) что подкладывает руку (под голову)</w:t>
        <w:br/>
        <w:t>Мужу, прославленному Шьявашвой.</w:t>
        <w:br/>
        <w:br/>
        <w:t>6 И такая женщина чаще</w:t>
        <w:br/>
        <w:t>Бывает лучше мужчины,</w:t>
        <w:br/>
        <w:t>Не поклоняющегося богам, не дающего даров,</w:t>
        <w:br/>
        <w:br/>
        <w:t>7 Которая выискивает голодного,</w:t>
        <w:br/>
        <w:t>Вы(искивает) жаждущего, (вы)искивает желающего</w:t>
        <w:br/>
        <w:t>(и) направляет (свою) мысль к богам.</w:t>
        <w:br/>
        <w:br/>
        <w:t>8 А вот какой-нибудь непрославленный (за щедрость)</w:t>
        <w:br/>
        <w:t>Скупец (тоже) мужчиной называется.</w:t>
        <w:br/>
        <w:t>Он равен (ему) только по выкупу.</w:t>
        <w:br/>
        <w:br/>
        <w:t>9 И очаровательная юная женщина подсказала,</w:t>
        <w:br/>
        <w:t>Мне, Шьявашве, путь.</w:t>
        <w:br/>
        <w:t>Оба рыжих коня побежали во весь дух к Пурумилхе,</w:t>
        <w:br/>
        <w:t>Вдохновленному, обладающему</w:t>
        <w:br/>
        <w:br/>
        <w:t>10 Который даст мне сто,</w:t>
        <w:br/>
        <w:t>Дойных коров, подобно сыну Видадашвы,</w:t>
        <w:br/>
        <w:t>Подобно Таранте, с (великой) щедростью.</w:t>
        <w:br/>
        <w:br/>
        <w:t>11 Маруты, что ездят на быстрых (конях),</w:t>
        <w:br/>
        <w:t xml:space="preserve">Выпивая пьянящий мед, </w:t>
        <w:br/>
        <w:t>Приобрели при этом славу.</w:t>
        <w:br/>
        <w:br/>
        <w:t>12 Своею красотой на колесницах</w:t>
        <w:br/>
        <w:t>Они ярко сверкают над двумя мирами,</w:t>
        <w:br/>
        <w:t>Словно золотое украшение высоко на небе.</w:t>
        <w:br/>
        <w:br/>
        <w:t>13 Такова юная толпа марутова,</w:t>
        <w:br/>
        <w:t>На грозных колесницах, безупречная;</w:t>
        <w:br/>
        <w:t>Выезжающая для блеска, неудержимая.</w:t>
        <w:br/>
        <w:br/>
        <w:t>14 Кто знает сейчас о них,</w:t>
        <w:br/>
        <w:t>Где опьяняются сотрясатели,</w:t>
        <w:br/>
        <w:t>Рожденные законом, беспорочные?</w:t>
        <w:br/>
        <w:br/>
        <w:t>15 Вы, о любящие одобрение, ведете</w:t>
        <w:br/>
        <w:t>Смертного прямо в соответствии с (его) молитвой,</w:t>
        <w:br/>
        <w:t>Вы слышите призывы, когда вы в походе.</w:t>
        <w:br/>
        <w:br/>
        <w:t>16 (Раз вы) такие, (то) желанные богатства,</w:t>
        <w:br/>
        <w:t>Очень блистающие, о карающие врагов (?),</w:t>
        <w:br/>
        <w:t>Повернитесь к нам, о достойные жертв!</w:t>
        <w:br/>
        <w:br/>
        <w:t>17 Эту мою хвалу, о Ночь,</w:t>
        <w:br/>
        <w:t>Отвези далеко к сыну Дарбхи,</w:t>
        <w:br/>
        <w:t>Песнь (моя), о богиня, словно колесничий!</w:t>
        <w:br/>
        <w:br/>
        <w:t>18 И выскажись за меня так</w:t>
        <w:br/>
        <w:t>У Ратхавити, выжавшего сому:</w:t>
        <w:br/>
        <w:t>Желание не оставляет меня.</w:t>
        <w:br/>
        <w:br/>
        <w:t>19 Этот Ратхавити живет,</w:t>
        <w:br/>
        <w:t>Щедрый (покровитель), на (берегу) Гомати,</w:t>
        <w:br/>
        <w:t>Расположившись среди го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, 1-87. Гимны V мандалы по традиции приписываются певцам из семьи Атри. Родоначальник этой семьи Атри, сын Бхумы, является автором лишь немногих гимнов V 37-43, 76-77, 83-86; остальные гимны сложены различными его потомками. Среди них наиболее выделяется своим дарованием Шьявашва, посвятивший серию гимнов Марутам V, 52-61, с которыми его связывает общая легенда V, 61. Последний гимн мандалы V, 87 тоже посвящен Марут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, 62...78</w:t>
      </w:r>
    </w:p>
    <w:p>
      <w:pPr>
        <w:pStyle w:val="Style14"/>
        <w:rPr/>
      </w:pPr>
      <w:r>
        <w:rPr>
          <w:b/>
          <w:bCs/>
          <w:color w:val="000000"/>
        </w:rPr>
        <w:t>V, 62. К Митре-Варуне</w:t>
      </w:r>
      <w:r>
        <w:rPr>
          <w:color w:val="000000"/>
        </w:rPr>
        <w:br/>
        <w:br/>
        <w:t>1 Законом сокрыт ваш крепкий закон</w:t>
        <w:br/>
        <w:t>(Там,) где распрягают коней солнца.</w:t>
        <w:br/>
        <w:t>Десять сот находятся вместе. Я увидел</w:t>
        <w:br/>
        <w:t>То одно – лучшее из чудес богов.</w:t>
        <w:br/>
        <w:br/>
        <w:t>2 В том крайнее ваше величие, о Митра-Варуна,</w:t>
        <w:br/>
        <w:t>Что стоящие в стороне (коровы) доятся (все) дни.</w:t>
        <w:br/>
        <w:t>Все потоки с пастбища вы делаете набухшими.</w:t>
        <w:br/>
        <w:t>За вами двоими катится один обод.</w:t>
        <w:br/>
        <w:br/>
        <w:t>3 Вы удержали Землю и Небо,</w:t>
        <w:br/>
        <w:t>О Митра-Варуна, о два царя, (своими) силами.</w:t>
        <w:br/>
        <w:t>Умножайте растения, делайте коров набухшими (от молока),</w:t>
        <w:br/>
        <w:t>Изливайте дождь, о быстродающие!</w:t>
        <w:br/>
        <w:br/>
        <w:t>4 Пусть привезут вас легкозапрягаемые кони!</w:t>
        <w:br/>
        <w:t>Удерживаемые поводьями, пусть прибегут они в наши края!</w:t>
        <w:br/>
        <w:t>За вами следует наряд из жира.</w:t>
        <w:br/>
        <w:t>От века притекают реки.</w:t>
        <w:br/>
        <w:br/>
        <w:t>5 Охраняя прославленный широкий облик,</w:t>
        <w:br/>
        <w:t>Словно солому – жертвенной формулой, усиливаясь при этом,</w:t>
        <w:br/>
        <w:t>Принимая поклонения, о действующие твердо, вы сидите</w:t>
        <w:br/>
        <w:t>На троне, о Митра, о Варуна, среди жертвенных возлияний.</w:t>
        <w:br/>
        <w:br/>
        <w:t>6 С необагренными кровью руками, защищающие издалека благочестивого,</w:t>
        <w:br/>
        <w:t>Которого вы спасаете, о Варуна (и Митра), среди жертвенных возлияний,</w:t>
        <w:br/>
        <w:t>О два царя, лишенные враждебности, вы несете</w:t>
        <w:br/>
        <w:t>Власть на тысяче колонн, оба вместе.</w:t>
        <w:br/>
        <w:br/>
        <w:t>7 Его колонна из позолоченной бронзы.</w:t>
        <w:br/>
        <w:t>Ярко сверкает она на небе, как кнут,</w:t>
        <w:br/>
        <w:t>Воздвигнутая на счастливом или на плодородном месте.</w:t>
        <w:br/>
        <w:t>Пусть добьемся мы меду, находящегося на троне!</w:t>
        <w:br/>
        <w:br/>
        <w:t>8 На выглядящий, как золото при воспламенении утренней зари,</w:t>
        <w:br/>
        <w:t>Трон с бронзовой колонной на восходе солнца</w:t>
        <w:br/>
        <w:t>Вы поднимаетесь, о Варуна и Митра;</w:t>
        <w:br/>
        <w:t>Отсюда вы созерцаете несвязанность и связанность.</w:t>
        <w:br/>
        <w:br/>
        <w:t>9 (Тот) самый крепкий щит без трещин,</w:t>
        <w:br/>
        <w:t xml:space="preserve">Который не пронзить, о прекрасно дарящие, о пастухи мира, – </w:t>
        <w:br/>
        <w:t>Им, о Митра-Варуна, защитите нас!</w:t>
        <w:br/>
        <w:t>Желая добыть, пусть будем мы победителями всегда!</w:t>
        <w:br/>
        <w:br/>
      </w:r>
      <w:r>
        <w:rPr>
          <w:b/>
          <w:bCs/>
          <w:color w:val="000000"/>
        </w:rPr>
        <w:t>V, 63. К Митре-Варуне</w:t>
      </w:r>
      <w:r>
        <w:rPr>
          <w:color w:val="000000"/>
        </w:rPr>
        <w:br/>
        <w:br/>
        <w:t>1 О хранители закона, вы восходите на колесницу,</w:t>
        <w:br/>
        <w:t>О те, чьи установления истинны, на высшем небе.</w:t>
        <w:br/>
        <w:t>Кому, о Митра-Варуна, вы здесь помогаете,</w:t>
        <w:br/>
        <w:t>Для того бьет ключом дождь – сладость неба.</w:t>
        <w:br/>
        <w:br/>
        <w:t>2 Как два самодержца правите вы этим миром,</w:t>
        <w:br/>
        <w:t>О Митра-Варуна, (главные) на жертвенной раздаче, вы, которые видят солнце.</w:t>
        <w:br/>
        <w:t>Мы просим вас о дожде как о даре, о бессмертии.</w:t>
        <w:br/>
        <w:t>Громы раскатываются вокруг земли и неба.</w:t>
        <w:br/>
        <w:br/>
        <w:t>3 Самодержцы, грозные быки, хозяева неба</w:t>
        <w:br/>
        <w:t>И земли – (это) Митра-Варуна, очень подвижные.</w:t>
        <w:br/>
        <w:t>С пестрыми тучами вы приближаетесь к грому.</w:t>
        <w:br/>
        <w:t>Волшебною силой Асуры вы заставляете небо излиться дождем.</w:t>
        <w:br/>
        <w:br/>
        <w:t>4 Ваша волшебная сила, о Митра-Варуна, укреплена на небе:</w:t>
        <w:br/>
        <w:t>Движется солнце, свет, сверкающее оружие.</w:t>
        <w:br/>
        <w:t>Вы скрываете его за тучей, дождем на небе.</w:t>
        <w:br/>
        <w:t>О Парджанья, начинают падать медовые капли.</w:t>
        <w:br/>
        <w:br/>
        <w:t>5 Маруты запрягают для блеска легкоходную колесницу,</w:t>
        <w:br/>
        <w:t>Словно герой, о Митра-Варуна, отправляясь в поисках коров.</w:t>
        <w:br/>
        <w:t>Пронзительные громы раскатываются по (небесным) просторам.</w:t>
        <w:br/>
        <w:t>О самодержцы, окропите нас молоком неба!</w:t>
        <w:br/>
        <w:br/>
        <w:t>6 О Митра-Варуна, Парджанья мощно поднимает</w:t>
        <w:br/>
        <w:t>Голос, подкрепляющий, пронзительный, устрашающий.</w:t>
        <w:br/>
        <w:t>Маруты прекрасно оделись в тучи благодаря волшебной силе.</w:t>
        <w:br/>
        <w:t>Вы двое заставьте излиться дождем алое беспорочное небо!</w:t>
        <w:br/>
        <w:br/>
        <w:t>7 По (своему) установлению, о Митра-Варуна прозорливые,</w:t>
        <w:br/>
        <w:t>Вы охраняете заветы (богов), волшебной силой Асуры.</w:t>
        <w:br/>
        <w:t>Благодаря закону вы царствуете во всей вселенной.</w:t>
        <w:br/>
        <w:t>Солнце вы помещаете на небо (как) яркую колесницу.</w:t>
        <w:br/>
        <w:br/>
      </w:r>
      <w:r>
        <w:rPr>
          <w:b/>
          <w:bCs/>
          <w:color w:val="000000"/>
        </w:rPr>
        <w:t>V, 64. К Митре-Варуне</w:t>
      </w:r>
      <w:r>
        <w:rPr>
          <w:color w:val="000000"/>
        </w:rPr>
        <w:br/>
        <w:br/>
        <w:t>1 Варуну, карающего врагов (?),</w:t>
        <w:br/>
        <w:t>Митру мы зовем для вас гимном,</w:t>
        <w:br/>
        <w:t>Тех двоих, кто руками, словно двумя изгородями,</w:t>
        <w:br/>
        <w:t>Охватил небесное пространство.</w:t>
        <w:br/>
        <w:br/>
        <w:t>2 Две такие благожелательные руки</w:t>
        <w:br/>
        <w:t>Протяните этому воспевающему (вас)!</w:t>
        <w:br/>
        <w:t>Ведь ваша добрая привязанность</w:t>
        <w:br/>
        <w:t>Всегда призывалась громкими криками во всех (людских) поселениях.</w:t>
        <w:br/>
        <w:br/>
        <w:t>3 Если я доберусь сейчас до (удачного) выхода,</w:t>
        <w:br/>
        <w:t>Я хотел бы пойти по пути Митры.</w:t>
        <w:br/>
        <w:t>Под защитой этого любимого (бога),</w:t>
        <w:br/>
        <w:t>Не причиняющего вреда, всегда следовали (люди).</w:t>
        <w:br/>
        <w:br/>
        <w:t>4 Перед вами, о Митра-Варуна</w:t>
        <w:br/>
        <w:t>Я хочу положить с помощью гимна (то) самое заветное,</w:t>
        <w:br/>
        <w:t>Что только и (нужно) в доме щедрых покровителей</w:t>
        <w:br/>
        <w:t>И для состязания восхвалителей.</w:t>
        <w:br/>
        <w:br/>
        <w:t>5 При(ходи) к нам, о Митра, со (своим) прекрасным пламенем,</w:t>
        <w:br/>
        <w:t>А также Варуна на общее (для вас) место,</w:t>
        <w:br/>
        <w:t>Для усиления (нас) в собственном доме</w:t>
        <w:br/>
        <w:t>Щедрых покровителей и среди сотоварищей!</w:t>
        <w:br/>
        <w:br/>
        <w:t>6 Для нас, среди которых, о Варуна (и Митра),</w:t>
        <w:br/>
        <w:t>Вы поддерживаете господство и высокую (защиту),</w:t>
        <w:br/>
        <w:t>Создайте для нас широкий (путь)</w:t>
        <w:br/>
        <w:t>К захвату добычи, к богатству, к благополучию!</w:t>
        <w:br/>
        <w:br/>
        <w:t>7 (Пусть) двое достойных жертв (помогут) мне, когда зажигается (заря)</w:t>
        <w:br/>
        <w:t>У Девакшатры Рушадго.</w:t>
        <w:br/>
        <w:t>Как выжатого сому (полощут) руками,</w:t>
        <w:br/>
        <w:t>(Так) поспешите вы ногами, о два мужа,</w:t>
        <w:br/>
        <w:t>Поддерживая Арчананаса.</w:t>
        <w:br/>
        <w:br/>
      </w:r>
      <w:r>
        <w:rPr>
          <w:b/>
          <w:bCs/>
          <w:color w:val="000000"/>
        </w:rPr>
        <w:t>V, 65. К Митре-Варуне</w:t>
      </w:r>
      <w:r>
        <w:rPr>
          <w:color w:val="000000"/>
        </w:rPr>
        <w:br/>
        <w:br/>
        <w:t>1 Кто понимает, тот – обладатель прекрасной силы духа.</w:t>
        <w:br/>
        <w:t>Пусть выскажется он за нас среди богов,</w:t>
        <w:br/>
        <w:t>(Тот,) чьи песни любят</w:t>
        <w:br/>
        <w:t>Варуна или Митра, чей вид желанен.</w:t>
        <w:br/>
        <w:br/>
        <w:t>2 Ведь они два царя</w:t>
        <w:br/>
        <w:t>С ярчайшим блеском, о которых слышно дальше всех.</w:t>
        <w:br/>
        <w:t>Они два истинных повелителя, усиливающих закон,</w:t>
        <w:br/>
        <w:t>Действующих по закону в отношении каждого человека.</w:t>
        <w:br/>
        <w:br/>
        <w:t>3 (Раз вы) такие, прежде всего я обращаюсь</w:t>
        <w:br/>
        <w:t>К вам вместе, прося вас о помощи:</w:t>
        <w:br/>
        <w:t>(Пусть) повелители прекрасных коней под добрым знаком</w:t>
        <w:br/>
        <w:t>(Мчатся) к наградам, чтобы получить дары.</w:t>
        <w:br/>
        <w:br/>
        <w:t>4 Митра даже из узости (создает) широкое место,</w:t>
        <w:br/>
        <w:t>Он добывает выход для поселения.</w:t>
        <w:br/>
        <w:t>Ведь благожелательность Митры,</w:t>
        <w:br/>
        <w:t>Прорывающегося вперед, принадлежит почитателю.</w:t>
        <w:br/>
        <w:br/>
        <w:t>5 Да будем мы у Митры</w:t>
        <w:br/>
        <w:t>В величайшей милости,</w:t>
        <w:br/>
        <w:t>Безгрешные, поддержанные тобой,</w:t>
        <w:br/>
        <w:t>Все вместе, с Варуной про запас!</w:t>
        <w:br/>
        <w:br/>
        <w:t>6 Вы двое, о Митра (и Варуна), объединяете</w:t>
        <w:br/>
        <w:t>Этот народ и ведете его вместе.</w:t>
        <w:br/>
        <w:t>Не проглядите ни щедрого покровителя,</w:t>
        <w:br/>
        <w:t>Ни нас, поэтов!</w:t>
        <w:br/>
        <w:t>Под (вашей) защитой создайте нам широкий выход!</w:t>
        <w:br/>
        <w:br/>
      </w:r>
      <w:r>
        <w:rPr>
          <w:b/>
          <w:bCs/>
          <w:color w:val="000000"/>
        </w:rPr>
        <w:t>V, 66. К Митре-Варуне</w:t>
      </w:r>
      <w:r>
        <w:rPr>
          <w:color w:val="000000"/>
        </w:rPr>
        <w:br/>
        <w:br/>
        <w:t>1 При(веди), о понимающий смертный,</w:t>
        <w:br/>
        <w:t>Двоих богов, карающих врагов (?)!</w:t>
        <w:br/>
        <w:t>Варуне, чье украшение – закон,</w:t>
        <w:br/>
        <w:t>(Эта хвала) пусть послужит к великому удовольствию!</w:t>
        <w:br/>
        <w:br/>
        <w:t>2 Ведь они двое достигли непререкаемой власти,</w:t>
        <w:br/>
        <w:t>Полного асурского господства.</w:t>
        <w:br/>
        <w:t>И подобно (их) заветам, человеческий (обет)</w:t>
        <w:br/>
        <w:t>Помещен на небо для обозрения.</w:t>
        <w:br/>
        <w:br/>
        <w:t>3 Вас двоих, таких (великих), (я зову) на гонки колесниц,</w:t>
        <w:br/>
        <w:t>На широкое их ристалище.</w:t>
        <w:br/>
        <w:t>Мы решительно задумали</w:t>
        <w:br/>
        <w:t>Прекрасное восхваление (для вас) с помощью песен Ратахавьи.</w:t>
        <w:br/>
        <w:br/>
        <w:t>4 А ведь вы, о удивительные,</w:t>
        <w:br/>
        <w:t>Сквозь твердыни разума</w:t>
        <w:br/>
        <w:t>Благодаря озарению людей</w:t>
        <w:br/>
        <w:t>Воспринимаете поэтические прозрения, о вы, с чистым разумом!</w:t>
        <w:br/>
        <w:br/>
        <w:t>5 Таков высокий закон, о земля:</w:t>
        <w:br/>
        <w:t>При состязании поэтов в славе</w:t>
        <w:br/>
        <w:t>Они опережают молитвами</w:t>
        <w:br/>
        <w:t>Двоих широко движущихся,</w:t>
        <w:br/>
        <w:br/>
        <w:t>6 Чтобы мы и (наши) покровители,</w:t>
        <w:br/>
        <w:t>О Митра-Варуна, чьи взгляды приближаются (издалека),</w:t>
        <w:br/>
        <w:t>Могли утвердиться в (вашей) державе,</w:t>
        <w:br/>
        <w:t>Самой протяженной, служащей защитой для многих!</w:t>
        <w:br/>
        <w:br/>
      </w:r>
      <w:r>
        <w:rPr>
          <w:b/>
          <w:bCs/>
          <w:color w:val="000000"/>
        </w:rPr>
        <w:t>V, 67. К Митре-Варуне</w:t>
      </w:r>
      <w:r>
        <w:rPr>
          <w:color w:val="000000"/>
        </w:rPr>
        <w:br/>
        <w:br/>
        <w:t>Так, в самом деле, о боги-Адитьи,</w:t>
        <w:br/>
        <w:t>Вы достигли предназначенного (вам) места, священного, крепкого,</w:t>
        <w:br/>
        <w:t>О Варуна, Митра, Арьяман,</w:t>
        <w:br/>
        <w:t>Самой высокой власти.</w:t>
        <w:br/>
        <w:br/>
        <w:t>2 Когда вы усаживаетесь на (ваше)</w:t>
        <w:br/>
        <w:t>Золотое лоно, о Варуна, о Митра,</w:t>
        <w:br/>
        <w:t>Как поддерживатели народов,</w:t>
        <w:br/>
        <w:t>Протяните (к нам) благожелательную мысль, о каратели врагов (?)!</w:t>
        <w:br/>
        <w:br/>
        <w:t>3 Ведь все всезнающие (боги):</w:t>
        <w:br/>
        <w:t xml:space="preserve">Варуна, Митра, Арьяман – </w:t>
        <w:br/>
        <w:t>(Всегда) следовали за обетами (людей), как (преследователи) за следами ног.</w:t>
        <w:br/>
        <w:t>Они охраняют смертного от вреда,</w:t>
        <w:br/>
        <w:br/>
        <w:t>4 Ведь они истинные, соприкасающиеся с законом,</w:t>
        <w:br/>
        <w:t>Творящие закон в отношении каждого человека,</w:t>
        <w:br/>
        <w:t>Добрые поводыри, добрые дарители,</w:t>
        <w:br/>
        <w:t>Создающие широкий простор даже из узости.</w:t>
        <w:br/>
        <w:br/>
        <w:t>5 Кто же из вас двоих, о Митра,</w:t>
        <w:br/>
        <w:t>Или (может быть это) Варуна, не был нами прославлен?</w:t>
        <w:br/>
        <w:t>Вот спешит прямо к вам двоим молитва,</w:t>
        <w:br/>
        <w:t>Из семьи Атри спешит молитва.</w:t>
        <w:br/>
        <w:br/>
      </w:r>
      <w:r>
        <w:rPr>
          <w:b/>
          <w:bCs/>
          <w:color w:val="000000"/>
        </w:rPr>
        <w:t>V, 68. К Митре-Варуне</w:t>
      </w:r>
      <w:r>
        <w:rPr>
          <w:color w:val="000000"/>
        </w:rPr>
        <w:br/>
        <w:br/>
        <w:t>1 Пропойте вы для Митры,</w:t>
        <w:br/>
        <w:t>Для Варуны вдохновенную хвалу!</w:t>
        <w:br/>
        <w:t>О два великих властелина, (услышьте) о высоком законе!</w:t>
        <w:br/>
        <w:br/>
        <w:t>2 Два самодержца, чья обитель – жир,</w:t>
        <w:br/>
        <w:t>Митра и Варуна, оба</w:t>
        <w:br/>
        <w:t>Бога прославлены среди богов.</w:t>
        <w:br/>
        <w:br/>
        <w:t>3 Помогите вы нам с великим</w:t>
        <w:br/>
        <w:t>Богатством, земным (и) небесным!</w:t>
        <w:br/>
        <w:t>Велика ваша власть среди богов.</w:t>
        <w:br/>
        <w:br/>
        <w:t>4 Закон законом пестуя,</w:t>
        <w:br/>
        <w:t>Вы достигли стремительной силы действия.</w:t>
        <w:br/>
        <w:t>Усиливаются два бога, лишенные обмана.</w:t>
        <w:br/>
        <w:br/>
        <w:t>5 Вызывающие дождь на небе, течение вод,</w:t>
        <w:br/>
        <w:t>Два повелителя услады, приносящей дары,</w:t>
        <w:br/>
        <w:t>Они достигли высокого трона.</w:t>
        <w:br/>
        <w:br/>
      </w:r>
      <w:r>
        <w:rPr>
          <w:b/>
          <w:bCs/>
          <w:color w:val="000000"/>
        </w:rPr>
        <w:t>V, 69. К Митре-Варуне</w:t>
      </w:r>
      <w:r>
        <w:rPr>
          <w:color w:val="000000"/>
        </w:rPr>
        <w:br/>
        <w:br/>
        <w:t>1 Три светлых пространства, о Варуна, а также три неба,</w:t>
        <w:br/>
        <w:t>Вы поддерживаете, о Митра, три (воздушных) пространства,</w:t>
        <w:br/>
        <w:t>Усиливаясь по образу властителя,</w:t>
        <w:br/>
        <w:t>Охраняя нестареющий завет.</w:t>
        <w:br/>
        <w:br/>
        <w:t>2 Ваши дойные коровы, о Варуна, богаты жертвенными возлияниями;</w:t>
        <w:br/>
        <w:t>Ваши реки, о Митра, доятся медом.</w:t>
        <w:br/>
        <w:t>Стоят трое быков – влагателей семени</w:t>
        <w:br/>
        <w:t>В трех мирах, ярко сверкая.</w:t>
        <w:br/>
        <w:br/>
        <w:t>3 Утром громко зову я богиню Адити,</w:t>
        <w:br/>
        <w:t>В полдень (и) на восходе солнца.</w:t>
        <w:br/>
        <w:t>Для полноты богатства, о Митра-Варуна,</w:t>
        <w:br/>
        <w:t>Я призываю (вас), для продолжения рода, для счастья и блага.</w:t>
        <w:br/>
        <w:br/>
        <w:t>4 Те двое, что поддерживают светлое пространство,</w:t>
        <w:br/>
        <w:t xml:space="preserve">А также земное, небесные Адитьи, – </w:t>
        <w:br/>
        <w:t>Бессмертные боги не нарушают ваших</w:t>
        <w:br/>
        <w:t>Твердых заветов, о Митра-Варуна.</w:t>
        <w:br/>
        <w:br/>
      </w:r>
      <w:r>
        <w:rPr>
          <w:b/>
          <w:bCs/>
          <w:color w:val="000000"/>
        </w:rPr>
        <w:t>V, 70. К Митре-Варуне</w:t>
      </w:r>
      <w:r>
        <w:rPr>
          <w:color w:val="000000"/>
        </w:rPr>
        <w:br/>
        <w:br/>
        <w:t>1 Раз, в самом деле, ваша помощь,</w:t>
        <w:br/>
        <w:t>Распространилась теперь с большой широтой, о Варуна,</w:t>
        <w:br/>
        <w:t>О Митра, я хотел бы добиться вашей милости!</w:t>
        <w:br/>
        <w:br/>
        <w:t>2 Вас таких, о (два бога,) полностью освобождающих от обмана,</w:t>
        <w:br/>
        <w:t>(Вашей) жертвенной услады мы хотели бы добиться, чтобы вкусить (ее)!</w:t>
        <w:br/>
        <w:t>Да будем мы такими, о два Рудры!</w:t>
        <w:br/>
        <w:br/>
        <w:t>3 Защитите нас, о два Рудры, (своими) защитниками,</w:t>
        <w:br/>
        <w:t>А также спасите нас как добрые спасители!</w:t>
        <w:br/>
        <w:t>Мы хотим одолеть дасью своими телами!</w:t>
        <w:br/>
        <w:br/>
        <w:t>4 О (вы) двое с удивительной силой духа, да не потерпим</w:t>
        <w:br/>
        <w:t>Мы порчи ни от кого ни на своих телах,</w:t>
        <w:br/>
        <w:t>Ни у потомства, ни у (дальнейшего) продолжения рода!</w:t>
        <w:br/>
        <w:br/>
      </w:r>
      <w:r>
        <w:rPr>
          <w:b/>
          <w:bCs/>
          <w:color w:val="000000"/>
        </w:rPr>
        <w:t>V, 71. К Митре-Варуне</w:t>
      </w:r>
      <w:r>
        <w:rPr>
          <w:color w:val="000000"/>
        </w:rPr>
        <w:br/>
        <w:br/>
        <w:t>1 Придите к нам, о каратели врагов (?),</w:t>
        <w:br/>
        <w:t>О Варуна, о Митра, с крепкой силой</w:t>
        <w:br/>
        <w:t>На этот приятный обряд!</w:t>
        <w:br/>
        <w:br/>
        <w:t>2 Ведь вы правите всем,</w:t>
        <w:br/>
        <w:t>О прозорливые Варуна (и) Митра.</w:t>
        <w:br/>
        <w:t>Сделайте (наши) молитвы набухшими – вы способны (на это)!</w:t>
        <w:br/>
        <w:br/>
        <w:t>3 Приходите к нашему выжатому (соме),</w:t>
        <w:br/>
        <w:t>О Варуна, о Митра, (на обряд) почитающего (вас),</w:t>
        <w:br/>
        <w:t>Чтобы испить его сомы!</w:t>
        <w:br/>
        <w:br/>
      </w:r>
      <w:r>
        <w:rPr>
          <w:b/>
          <w:bCs/>
          <w:color w:val="000000"/>
        </w:rPr>
        <w:t>V, 72. К Митре-Варуне</w:t>
      </w:r>
      <w:r>
        <w:rPr>
          <w:color w:val="000000"/>
        </w:rPr>
        <w:br/>
        <w:br/>
        <w:t>1 Митре (и) Варуне мы</w:t>
        <w:br/>
        <w:t>Приносим жертву с песнями, подобно Атри.</w:t>
        <w:br/>
        <w:t>Пусть сядете вы двое на жертвенную солому для питья сомы!</w:t>
        <w:br/>
        <w:br/>
        <w:t>2 Благодаря завету (богов) вы даете (людям) прочный мир,</w:t>
        <w:br/>
        <w:t>Благодаря установлению (людей) вы объединяете народы.</w:t>
        <w:br/>
        <w:t>Пусть сядете вы двое на жертвенную солому для питья сомы!</w:t>
        <w:br/>
        <w:br/>
        <w:t>3 Пусть Митра и Варуна наслаждаются</w:t>
        <w:br/>
        <w:t>Нашей жертвой, чтоб охотно приходить (и дальше)!</w:t>
        <w:br/>
        <w:t>Пусть они сядут на жертвенную солому для питья сомы!</w:t>
        <w:br/>
        <w:br/>
      </w:r>
      <w:r>
        <w:rPr>
          <w:b/>
          <w:bCs/>
          <w:color w:val="000000"/>
        </w:rPr>
        <w:t>V, 73. К Ашвинам</w:t>
      </w:r>
      <w:r>
        <w:rPr>
          <w:color w:val="000000"/>
        </w:rPr>
        <w:br/>
        <w:br/>
        <w:t>1 Если сегодня вы находитесь далеко,</w:t>
        <w:br/>
        <w:t>Если близко, о Ашвины,</w:t>
        <w:br/>
        <w:t>Или если во многих местах, о многополезные,</w:t>
        <w:br/>
        <w:t>Если в воздушном пространстве – приезжайте (к нам)!</w:t>
        <w:br/>
        <w:br/>
        <w:t>2 Сюда (пусть приедут) эти двое лучше всех возникающих во многих местах,</w:t>
        <w:br/>
        <w:t>Неся (с собой) многие чудесные силы!</w:t>
        <w:br/>
        <w:t>Я обращаюсь с желанием дара к (ним,), лишенным скупости,</w:t>
        <w:br/>
        <w:t>Я зову сильнейших для удовольствия.</w:t>
        <w:br/>
        <w:br/>
        <w:t xml:space="preserve">3 Одно колесо колесницы – диво на удивление – </w:t>
        <w:br/>
        <w:t>Вы удержали в стороне.</w:t>
        <w:br/>
        <w:t xml:space="preserve">(С другим) вы летаете над другими – </w:t>
        <w:br/>
        <w:t>Над поколениями Нахуши, мощно – над просторами.</w:t>
        <w:br/>
        <w:br/>
        <w:t>4 И это вы так прекрасно сделали,</w:t>
        <w:br/>
        <w:t>Что славят вас все (поколения).</w:t>
        <w:br/>
        <w:t>Родившись в разных местах, беспорочные,</w:t>
        <w:br/>
        <w:t>Вы вступили с нами в тесную связь.</w:t>
        <w:br/>
        <w:br/>
        <w:t>5 Когда Сурья поднималась на вашу</w:t>
        <w:br/>
        <w:t>Колесницу, всегда стремительно мчащуюся,</w:t>
        <w:br/>
        <w:t>Ваши алые птицы (-кони)</w:t>
        <w:br/>
        <w:t>Отвращали солнечный зной, чтобы не сгореть.</w:t>
        <w:br/>
        <w:br/>
        <w:t>6 Атри вспоминает вас,</w:t>
        <w:br/>
        <w:t>О два мужа, с признательностью в сердце,</w:t>
        <w:br/>
        <w:t>Когда он ищет ртом</w:t>
        <w:br/>
        <w:t>Ваше беспорочное горячее молоко, о Насатьи.</w:t>
        <w:br/>
        <w:br/>
        <w:t>7 Бежит ваш грозный горбатый бык,</w:t>
        <w:br/>
        <w:t>Эхо слышно по дорогам,</w:t>
        <w:br/>
        <w:t>Когда вас, о Ашвины, чудесными силами</w:t>
        <w:br/>
        <w:t>Заставляет повернуть сюда Атри, о два мужа.</w:t>
        <w:br/>
        <w:br/>
        <w:t>8 Хорошо пропитанный медом (кнут),</w:t>
        <w:br/>
        <w:t>О любящие мед Рудры, (вас) сопровождает.</w:t>
        <w:br/>
        <w:t>Когда вы пересекаете море,</w:t>
        <w:br/>
        <w:t>Вам преподносятся вареные подкрепления.</w:t>
        <w:br/>
        <w:br/>
        <w:t>9 А ведь правда же, о Ашвины,</w:t>
        <w:br/>
        <w:t>Вас называют утешителями.</w:t>
        <w:br/>
        <w:t>В пути вы лучше всех призываетесь,</w:t>
        <w:br/>
        <w:t>В пути вы больше всех жалеете.</w:t>
        <w:br/>
        <w:br/>
        <w:t>10 Эти усиливающие слова молитвы</w:t>
        <w:br/>
        <w:t>Да будут Ашвинам на самое большое благо,</w:t>
        <w:br/>
        <w:t>(Слова,) которые мы выточили, как (плотники) – колесницы.</w:t>
        <w:br/>
        <w:t>Мы произнесли (их) как высокое поклонение.</w:t>
        <w:br/>
        <w:br/>
      </w:r>
      <w:r>
        <w:rPr>
          <w:b/>
          <w:bCs/>
          <w:color w:val="000000"/>
        </w:rPr>
        <w:t>V, 74. К Ашвинам</w:t>
      </w:r>
      <w:r>
        <w:rPr>
          <w:color w:val="000000"/>
        </w:rPr>
        <w:br/>
        <w:br/>
        <w:t>1 Где вы находитесь, о два бога Ашвина,</w:t>
        <w:br/>
        <w:t>Сегодня, о (сыновья) неба, богатые привязанностью?</w:t>
        <w:br/>
        <w:t>Вы должны услышать это, о богатые конями:</w:t>
        <w:br/>
        <w:t>Атри хочет вас залучить.</w:t>
        <w:br/>
        <w:br/>
        <w:t>2 Где эти двое? Где сейчас слышно</w:t>
        <w:br/>
        <w:t>На небе о богах Насатья?</w:t>
        <w:br/>
        <w:t>У какого человека вы займете должное место?</w:t>
        <w:br/>
        <w:t>Кто вас (удержит) возле рек?</w:t>
        <w:br/>
        <w:br/>
        <w:t>3 К кому едете? К кому же отправляетесь?</w:t>
        <w:br/>
        <w:t>К кому запрягаете колесницу?</w:t>
        <w:br/>
        <w:t>Чьи молитвы радуют (вас)?</w:t>
        <w:br/>
        <w:t>Мы хотим, чтобы вы охотно пришли.</w:t>
        <w:br/>
        <w:br/>
        <w:t>4 Ведь даже Пауру, плывшего по воде,</w:t>
        <w:br/>
        <w:t>Вы оживляете для полноты (благодеяний), о наполнители (богатством),</w:t>
        <w:br/>
        <w:t>Когда его для захвата</w:t>
        <w:br/>
        <w:t>(Загоняют,) словно льва на место обмана.</w:t>
        <w:br/>
        <w:br/>
        <w:t>5 У Чьяваны состарившегося</w:t>
        <w:br/>
        <w:t>Вы забираете телесную оболочку, словно одежду.</w:t>
        <w:br/>
        <w:t>Когда вы делаете его снова молодым,</w:t>
        <w:br/>
        <w:t>Он уступает желанию (своей) жены.</w:t>
        <w:br/>
        <w:br/>
        <w:t>6 Вот ведь ваш восхвалитель.</w:t>
        <w:br/>
        <w:t>Мы здесь, чтоб вы увидели нас для почести.</w:t>
        <w:br/>
        <w:t>Услышьте же меня! Придите</w:t>
        <w:br/>
        <w:t>С (вашими) поддержками, о богатые наградой!</w:t>
        <w:br/>
        <w:br/>
        <w:t>7 Кто сегодня из многих</w:t>
        <w:br/>
        <w:t>Смертных вас привлек к себе?</w:t>
        <w:br/>
        <w:t>Какой вдохновенный, о притягиваемые вдохновенными?</w:t>
        <w:br/>
        <w:t>Кто (своими) жертвами, о богатые наградой?</w:t>
        <w:br/>
        <w:br/>
        <w:t>8 Ваша колесница, ездящая лучше всех колесниц,</w:t>
        <w:br/>
        <w:t>Пусть приедет (к нам), о Ашвины,</w:t>
        <w:br/>
        <w:t>Стремясь к нам через очень много (пространств),</w:t>
        <w:br/>
        <w:t>Звучная хвала среди смертных!</w:t>
        <w:br/>
        <w:br/>
        <w:t>9 Да будет всячески вам на благо</w:t>
        <w:br/>
        <w:t>О любители меда, наше прославление!</w:t>
        <w:br/>
        <w:t>К нам летите, о два прозорливца,</w:t>
        <w:br/>
        <w:t>На птицах (-конях), как два сокола!</w:t>
        <w:br/>
        <w:br/>
        <w:t>10 О Ашвины, если вы когда-нибудь</w:t>
        <w:br/>
        <w:t>Услышите этот призыв, (знайте:)</w:t>
        <w:br/>
        <w:t>Добрые яства прекрасно (приготовлены) для вас,</w:t>
        <w:br/>
        <w:t>Прекрасно насыщают вас насыщения.</w:t>
        <w:br/>
        <w:br/>
      </w:r>
      <w:r>
        <w:rPr>
          <w:b/>
          <w:bCs/>
          <w:color w:val="000000"/>
        </w:rPr>
        <w:t>V, 75. К Ашвинам</w:t>
      </w:r>
      <w:r>
        <w:rPr>
          <w:color w:val="000000"/>
        </w:rPr>
        <w:br/>
        <w:br/>
        <w:t>1 Самую приятную колесницу,</w:t>
        <w:br/>
        <w:t>Мужественную, везущую добро,</w:t>
        <w:br/>
        <w:t>Ваш восхвалитель, о Ашвины, риши,</w:t>
        <w:br/>
        <w:t>Украшает восхвалением.</w:t>
        <w:br/>
        <w:t>О любители меда, услышьте мой призыв!</w:t>
        <w:br/>
        <w:br/>
        <w:t>2 Проезжайте, о Ашвины,</w:t>
        <w:br/>
        <w:t>Мимо всех (восхвалений), (чтобы) я выиграл,</w:t>
        <w:br/>
        <w:t>О чудесные, с золотыми колесами,</w:t>
        <w:br/>
        <w:t>Очень благожелательные, пересекающие реки!</w:t>
        <w:br/>
        <w:t>О любители меда, услышьте мой призыв!</w:t>
        <w:br/>
        <w:br/>
        <w:t>3 Приезжайте вы, о Ашвины,</w:t>
        <w:br/>
        <w:t>Привозя нам сокровища,</w:t>
        <w:br/>
        <w:t>О Рудры, с золотыми колесами,</w:t>
        <w:br/>
        <w:t>Радостные, богатые наградой!</w:t>
        <w:br/>
        <w:t>О любители меда, услышьте мой призыв!</w:t>
        <w:br/>
        <w:br/>
        <w:t>4 (Речь) прекрасно восхваляющего, о богатые конями,</w:t>
        <w:br/>
        <w:t>Напевом прикреплена к вашей колеснице.</w:t>
        <w:br/>
        <w:t>А ваш горбатый зверь</w:t>
        <w:br/>
        <w:t>Создает (вам) силы, удивительный.</w:t>
        <w:br/>
        <w:t>О любители меда, услышьте мой призыв!</w:t>
        <w:br/>
        <w:br/>
        <w:t>5 Двое чутких мыслью колесничих,</w:t>
        <w:br/>
        <w:t>Деятельных, прислушивающихся к призывам,</w:t>
        <w:br/>
        <w:t>О Ашвины, вы спускаетесь на птицах</w:t>
        <w:br/>
        <w:t>К Чьяване прямодушному.</w:t>
        <w:br/>
        <w:t>О любители меда, услышьте мой призыв!</w:t>
        <w:br/>
        <w:br/>
        <w:t>6 Ваши, о два мужа, запрягаемые мыслью</w:t>
        <w:br/>
        <w:t>Кони, окропленные (сладким) подкреплением,</w:t>
        <w:br/>
        <w:t>Птицы пусть привезут (вас) на питье (сомы),</w:t>
        <w:br/>
        <w:t>Вместе (с вашими) милостями, о Ашвины!</w:t>
        <w:br/>
        <w:t>О любители меда, услышьте мой призыв!</w:t>
        <w:br/>
        <w:br/>
        <w:t>7 О Ашвины, приезжайте сюда!</w:t>
        <w:br/>
        <w:t>О Насатьи, не отворачивайтесь!</w:t>
        <w:br/>
        <w:t>Мимо (врагов) ради друга</w:t>
        <w:br/>
        <w:t>Совершите (свой) круговой объезд, о не терпящие обмана!</w:t>
        <w:br/>
        <w:t>О любители меда, услышьте мой призыв!</w:t>
        <w:br/>
        <w:br/>
        <w:t>8 Во время этого жертвоприношения, о не терпящие обмана,</w:t>
        <w:br/>
        <w:t>О повелители красоты, вы заботитесь</w:t>
        <w:br/>
        <w:t>О певце, ищущем помощи,</w:t>
        <w:br/>
        <w:t>О Ашвины, прославляющем (вас).</w:t>
        <w:br/>
        <w:t>О любители меда, услышите мой призыв!</w:t>
        <w:br/>
        <w:br/>
        <w:t>9 Возникла Ушас со сверкающим стадом.</w:t>
        <w:br/>
        <w:t>Агни своевременно разложен.</w:t>
        <w:br/>
        <w:t>Запряжена, о богатые конями, ваша</w:t>
        <w:br/>
        <w:t>Бессмертная колесница, о чудесные.</w:t>
        <w:br/>
        <w:t>О любители меда, услышьте мой призыв!</w:t>
        <w:br/>
        <w:br/>
      </w:r>
      <w:r>
        <w:rPr>
          <w:b/>
          <w:bCs/>
          <w:color w:val="000000"/>
        </w:rPr>
        <w:t>V, 76. К Ашвинам</w:t>
      </w:r>
      <w:r>
        <w:rPr>
          <w:color w:val="000000"/>
        </w:rPr>
        <w:br/>
        <w:br/>
        <w:t>1 Агни освещает лик утренних зорь.</w:t>
        <w:br/>
        <w:t>Идя к богам, поднялись речи вдохновенных.</w:t>
        <w:br/>
        <w:t>В наши края приезжайте сейчас, о двое колесничих,</w:t>
        <w:br/>
        <w:t>О Ашвины, к закипевшему горячему молоку!</w:t>
        <w:br/>
        <w:br/>
        <w:t>2 Они не пропускают приготовленного места, (два бога), приходящие лучше всех.</w:t>
        <w:br/>
        <w:t>Здесь, рядом, с Ашвины, вы сейчас воспеты</w:t>
        <w:br/>
        <w:t>Как приходящие лучше всех в конце дня со (своей) помощью,</w:t>
        <w:br/>
        <w:t>Как самые благодатные в случае нужды для почитающего (вас).</w:t>
        <w:br/>
        <w:br/>
        <w:t>3 А также приходите ко времени доения коров, рано утром,</w:t>
        <w:br/>
        <w:t>В полдень, на восходе солнца,</w:t>
        <w:br/>
        <w:t>Днем, ночью с самой благодатной помощью!</w:t>
        <w:br/>
        <w:t>Питье сейчас, о Ашвины, не заставило себя ждать.</w:t>
        <w:br/>
        <w:br/>
        <w:t>4 Ведь это же издавна ваше место, (ваша) родина,</w:t>
        <w:br/>
        <w:t>Этот дом, о Ашвины, это жилище.</w:t>
        <w:br/>
        <w:t>К нам с высокого неба, с горы,</w:t>
        <w:br/>
        <w:t>Из вод приезжайте, привозя жертвенную усладу, усиление!</w:t>
        <w:br/>
        <w:br/>
        <w:t>5 Да соединимся мы с сиюминутной помощью</w:t>
        <w:br/>
        <w:t>Ашвинов, ободряющей, приводящей к хорошей цели!</w:t>
        <w:br/>
        <w:t>Привезите вы двое нам богатство, а также мужей,</w:t>
        <w:br/>
        <w:t>О бессмертные, и все дары, приносящие счастье!</w:t>
        <w:br/>
        <w:br/>
      </w:r>
      <w:r>
        <w:rPr>
          <w:b/>
          <w:bCs/>
          <w:color w:val="000000"/>
        </w:rPr>
        <w:t>V, 77. К Ашвинам</w:t>
      </w:r>
      <w:r>
        <w:rPr>
          <w:color w:val="000000"/>
        </w:rPr>
        <w:br/>
        <w:br/>
        <w:t>1 Первым принесите жертву двоим рановыезжающим!</w:t>
        <w:br/>
        <w:t xml:space="preserve">Они должны выпить до коршуна зловредного – </w:t>
        <w:br/>
        <w:t>Ведь рано утром Ашвины принимают жертву.</w:t>
        <w:br/>
        <w:t>Поэты прославляют (богов,) имеющих право на первую долю.</w:t>
        <w:br/>
        <w:br/>
        <w:t xml:space="preserve">2 Рано утром приносите жертву, торопите Ашвинов – </w:t>
        <w:br/>
        <w:t>Вечером она не идет к богам, неприятна (им).</w:t>
        <w:br/>
        <w:t>И другой, кроме нас, приносит жертву тоже, когда рассвело.</w:t>
        <w:br/>
        <w:t>Самый ранний жертвователь выиграет больше.</w:t>
        <w:br/>
        <w:br/>
        <w:t>3 С золотым покровом, цвета меда, купающаяся в жире</w:t>
        <w:br/>
        <w:t>Ваша колесница подъезжает, везя подкрепления,</w:t>
        <w:br/>
        <w:t>Быстрая, как мысль, о Ашвины, мчащаяся, как ветер,</w:t>
        <w:br/>
        <w:t>(Колесница,) на которой вы переезжаете через все опасности.</w:t>
        <w:br/>
        <w:br/>
        <w:t>4 Кто больше всего Насатьям приготовил,</w:t>
        <w:br/>
        <w:t>(Кто) самое лучшее отдает при разделе пищи,</w:t>
        <w:br/>
        <w:t>Тот (своими) трудами спасает свое потомство,</w:t>
        <w:br/>
        <w:t>Пусть всегда превосходит он тех, у кого пламя не стоит прямо!</w:t>
        <w:br/>
        <w:br/>
        <w:t>5 Да соединимся мы с сиюминутной помощью</w:t>
        <w:br/>
        <w:t>Ашвинов, ободряющей, приводящей к хорошей цели!</w:t>
        <w:br/>
        <w:t>Привезите вы двое нам богатство, а также мужей,</w:t>
        <w:br/>
        <w:t>О бессмертные, и все дары, приносящие счастье!</w:t>
        <w:br/>
        <w:br/>
      </w:r>
      <w:r>
        <w:rPr>
          <w:b/>
          <w:bCs/>
          <w:color w:val="000000"/>
        </w:rPr>
        <w:t>V, 78. К Ашвинам</w:t>
      </w:r>
      <w:r>
        <w:rPr>
          <w:color w:val="000000"/>
        </w:rPr>
        <w:br/>
        <w:br/>
        <w:t>1 О Ашвины, приезжайте сюда!</w:t>
        <w:br/>
        <w:t>О Насатьи, не отворачивайтесь!</w:t>
        <w:br/>
        <w:t>Прилетайте, как два лебедя, к выжатым (сокам сомы)!</w:t>
        <w:br/>
        <w:br/>
        <w:t>2 О Ашвины, как две газели,</w:t>
        <w:br/>
        <w:t>Как два буйвола на пастбище,</w:t>
        <w:br/>
        <w:t>Прилетайте, как два лебедя, к выжатым (сокам сомы)!</w:t>
        <w:br/>
        <w:br/>
        <w:t>3 О Ашвины, богатые наградой,</w:t>
        <w:br/>
        <w:t>Наслаждайтесь (нашей) жертвой, чтоб охотно приходить (и дальше)!</w:t>
        <w:br/>
        <w:t>Прилетайте, как два лебедя, к выжатым (сокам сомы)!</w:t>
        <w:br/>
        <w:br/>
        <w:t>4 Когда Атри, проваливаясь в яму,</w:t>
        <w:br/>
        <w:t>Громко взывал к вам, как ищущая защиты женщина,</w:t>
        <w:br/>
        <w:t>Вы примчались, о Ашвины, с сиюминутной</w:t>
        <w:br/>
        <w:t>Скоростью сокола, больше всех приносящей счастье.</w:t>
        <w:br/>
        <w:br/>
        <w:t>5 Разверзнись, о дерево,</w:t>
        <w:br/>
        <w:t>Словно лоно собирающейся родить!</w:t>
        <w:br/>
        <w:t>Услышьте, о Ашвины, мой зов</w:t>
        <w:br/>
        <w:t>И освободите Саптавадхри!</w:t>
        <w:br/>
        <w:br/>
        <w:t>6 Для испуганного, ищущего защиты</w:t>
        <w:br/>
        <w:t>Риши Саптавадхри</w:t>
        <w:br/>
        <w:t>Вы, о Ашвины, (вашими) волшебными силами</w:t>
        <w:br/>
        <w:t>Защемляете и расщемляете дерево.</w:t>
        <w:br/>
        <w:br/>
        <w:t>7 Как ветер повсюду</w:t>
        <w:br/>
        <w:t>Колеблет пруд с лотосами,</w:t>
        <w:br/>
        <w:t>Так пусть шевелится твой плод!</w:t>
        <w:br/>
        <w:t>Пусть он выйдет десятимесячным!</w:t>
        <w:br/>
        <w:br/>
        <w:t>8 Как ветер, как лес,</w:t>
        <w:br/>
        <w:t>Как море колышется,</w:t>
        <w:br/>
        <w:t>Так выходи ты, о десятимесячный,</w:t>
        <w:br/>
        <w:t>Вместе с последом!</w:t>
        <w:br/>
        <w:br/>
        <w:t>9 Пролежав десять месяцев</w:t>
        <w:br/>
        <w:t>В матери, пусть мальчик</w:t>
        <w:br/>
        <w:t>Выйдет живой (и) невредимый,</w:t>
        <w:br/>
        <w:t>Живой из живущей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V, 1-87. Гимны V мандалы по традиции приписываются певцам из семьи Атри. Родоначальник этой семьи Атри, сын Бхумы, является автором лишь немногих гимнов V 37-43, 76-77, 83-86; остальные гимны сложены различными его потомками. Среди них наиболее выделяется своим дарованием Шьявашва, посвятивший серию гимнов Марутам V, 52-61, с которыми его связывает общая легенда V, 61. Последний гимн мандалы V, 87 тоже посвящен Марутам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V, 79...87</w:t>
      </w:r>
    </w:p>
    <w:p>
      <w:pPr>
        <w:pStyle w:val="Style14"/>
        <w:rPr/>
      </w:pPr>
      <w:r>
        <w:rPr>
          <w:b/>
          <w:bCs/>
          <w:color w:val="000000"/>
        </w:rPr>
        <w:t>V, 79. К Ушас</w:t>
      </w:r>
      <w:r>
        <w:rPr>
          <w:color w:val="000000"/>
        </w:rPr>
        <w:br/>
        <w:br/>
        <w:t>1 Разбуди нас сегодня для великого</w:t>
        <w:br/>
        <w:t>Богатства, о Ушас, полная блеска,</w:t>
        <w:br/>
        <w:t>Как ты будила нас</w:t>
        <w:br/>
        <w:t>У Сатьяшраваса Вайи,</w:t>
        <w:br/>
        <w:t>О благородная, о щедро дающая коней!</w:t>
        <w:br/>
        <w:br/>
        <w:t>2 Ты, что ярко зажигалась</w:t>
        <w:br/>
        <w:t>У Сунитхи Шаучадратхи, о дочь неба,</w:t>
        <w:br/>
        <w:t>Зажгись ярко у еще более сильного</w:t>
        <w:br/>
        <w:t>Сатьяшраваса Вайи,</w:t>
        <w:br/>
        <w:t>О благородная, о щедро дающая коней!</w:t>
        <w:br/>
        <w:br/>
        <w:t>3 Зажгись для нас ярко сегодня,</w:t>
        <w:br/>
        <w:t>Принося добро, о дочь неба, та,</w:t>
        <w:br/>
        <w:t>Что ярко зажигалась у еще более сильного</w:t>
        <w:br/>
        <w:t>Сатьяшраваса Вайи,</w:t>
        <w:br/>
        <w:t>О благородная, о щедро дающая коней!</w:t>
        <w:br/>
        <w:br/>
        <w:t>4 Те, что воспевают тебя, о сверкающая,</w:t>
        <w:br/>
        <w:t>Восхвалениями, ведущие (обряд),</w:t>
        <w:br/>
        <w:t>С подарками, о щедрая, (да будут они) богаты блеском,</w:t>
        <w:br/>
        <w:t>Дарами, прекрасными подношениями,</w:t>
        <w:br/>
        <w:t>О благородная, о щедро дающая коней!</w:t>
        <w:br/>
        <w:br/>
        <w:t>5 Если же вообще эти толпы</w:t>
        <w:br/>
        <w:t>Кажутся тебе годными для получения даров,</w:t>
        <w:br/>
        <w:t>То они в свою очередь охотно окружили (нас),</w:t>
        <w:br/>
        <w:t>Давая подобающий почетный дар,</w:t>
        <w:br/>
        <w:t>О благородная, о щедро дающая коней!</w:t>
        <w:br/>
        <w:br/>
        <w:t>6 Этих покровителей, о щедрая Ушас,</w:t>
        <w:br/>
        <w:t>Надели великолепием, связанным с героями,</w:t>
        <w:br/>
        <w:t>Щедрых, которые подарили нам</w:t>
        <w:br/>
        <w:t>Подобающие почетные дары,</w:t>
        <w:br/>
        <w:t>О благородная, о щедро дающая коней!</w:t>
        <w:br/>
        <w:br/>
        <w:t>7 Великий блеск, великолепие</w:t>
        <w:br/>
        <w:t>Привези, о щедрая Ушас, тем</w:t>
        <w:br/>
        <w:t>Покровителям, которые наделяют нас</w:t>
        <w:br/>
        <w:t>Почетными дарами, состоящими из коней, состоящими из коров,</w:t>
        <w:br/>
        <w:t>О благородная, о щедро дающая коней!</w:t>
        <w:br/>
        <w:br/>
        <w:t>8 А также привези нам жертвенные услады,</w:t>
        <w:br/>
        <w:t>Состоящие из коров, о дочь неба,</w:t>
        <w:br/>
        <w:t>Вместе с лучами солнца,</w:t>
        <w:br/>
        <w:t>С сверкающими, светлыми языками пламени (Агни),</w:t>
        <w:br/>
        <w:t>О благородная, о щедро дающая коней!</w:t>
        <w:br/>
        <w:br/>
        <w:t>9 Ярко зажгись, о дочь неба,</w:t>
        <w:br/>
        <w:t>Не тяни долго со своей работой,</w:t>
        <w:br/>
        <w:t>Чтобы тебя, как вора-обманщика,</w:t>
        <w:br/>
        <w:t>Не спалило солнце (своим) зноем,</w:t>
        <w:br/>
        <w:t>О благородная, о щедро дающая коней!</w:t>
        <w:br/>
        <w:br/>
        <w:t>10 Вот столько, о Ушас, или больше</w:t>
        <w:br/>
        <w:t>Ты должна дать,</w:t>
        <w:br/>
        <w:t>(Ты,) о лучезарная, которая, зажигаясь,</w:t>
        <w:br/>
        <w:t>Не пренебрегаешь восхвалителями,</w:t>
        <w:br/>
        <w:t>О благородная, о щедро дающая коней!</w:t>
        <w:br/>
        <w:br/>
      </w:r>
      <w:r>
        <w:rPr>
          <w:b/>
          <w:bCs/>
          <w:color w:val="000000"/>
        </w:rPr>
        <w:t>V, 80. К Ушас</w:t>
      </w:r>
      <w:r>
        <w:rPr>
          <w:color w:val="000000"/>
        </w:rPr>
        <w:br/>
        <w:br/>
        <w:t>1 Обладающую сверкающим выездом, высокую, по закону</w:t>
        <w:br/>
        <w:t>Преданную закону, алого цвета, ярко сверкающую</w:t>
        <w:br/>
        <w:t>Богиню Ушас, привозящую солнце,</w:t>
        <w:br/>
        <w:t>Вдохновенные пробуждают молитвами.</w:t>
        <w:br/>
        <w:br/>
        <w:t>2 Она, красивая на вид, будящая людей,</w:t>
        <w:br/>
        <w:t>Делающая пути легко проходимыми, едет впереди;</w:t>
        <w:br/>
        <w:t>На высокой колеснице, высокая, все приводящая в движение.</w:t>
        <w:br/>
        <w:t>Ушас поддерживает свет в начале дней.</w:t>
        <w:br/>
        <w:br/>
        <w:t>3 Она, запрягая (колесницу) алыми коровами,</w:t>
        <w:br/>
        <w:t>Безошибочно, неустанно создает богатство.</w:t>
        <w:br/>
        <w:t>Пролагая пути для удачной поездки, богиня,</w:t>
        <w:br/>
        <w:t>Несущая все желанные дары, ярко сверкает, когда ее много прославили.</w:t>
        <w:br/>
        <w:br/>
        <w:t>4 Она, переливаясь, становится огромной вдвойне,</w:t>
        <w:br/>
        <w:t>Когда раскрывает свое тело на востоке.</w:t>
        <w:br/>
        <w:t>Она правильно следует по пути закона.</w:t>
        <w:br/>
        <w:t>Подобно знающей путь, она не путает направлений.</w:t>
        <w:br/>
        <w:br/>
        <w:t>5 Она, словно красавица, осознающая (свое) тело,</w:t>
        <w:br/>
        <w:t>Встала, будто стоя купаясь, чтоб мы ее видели.</w:t>
        <w:br/>
        <w:t>Прогоняя прочь враждебность (и) мрак,</w:t>
        <w:br/>
        <w:t>Ушас, дочь неба, явилась со светом.</w:t>
        <w:br/>
        <w:br/>
        <w:t>6 Она, дочь неба, идущая навстречу мужчинам,</w:t>
        <w:br/>
        <w:t>Словно прекрасная женщина, выпускает грудь.</w:t>
        <w:br/>
        <w:t>Раскрывая желанные дары для (своего) почитателя,</w:t>
        <w:br/>
        <w:t>Юная жена снова создала свет, как прежде.</w:t>
        <w:br/>
        <w:br/>
      </w:r>
      <w:r>
        <w:rPr>
          <w:b/>
          <w:bCs/>
          <w:color w:val="000000"/>
        </w:rPr>
        <w:t>V, 81. К Савитару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Шьявашва из семьи Атри (Cavacva Atreya). Размер – джагати.</w:t>
        <w:br/>
        <w:t>2a Поэт (kavih):- Т.е. Савитар.</w:t>
        <w:br/>
        <w:t>3c Эташа – См. примеч. К I, 61, 15. Савитар здесь отождествляется с конем солнца</w:t>
      </w:r>
      <w:r>
        <w:rPr>
          <w:color w:val="000000"/>
        </w:rPr>
        <w:br/>
        <w:br/>
        <w:t>1 Они запрягают дух, а также запрягают поэтические мысли,</w:t>
        <w:br/>
        <w:t>Вдохновенные, у вдохновенного высокого прозорливца.</w:t>
        <w:br/>
        <w:t>Он один распределил себе жертвы, зная правила (жертвоприношений).</w:t>
        <w:br/>
        <w:t>Велика полная хвала бога Савитара.</w:t>
        <w:br/>
        <w:br/>
        <w:t>2 Поэт облекается во все формы.</w:t>
        <w:br/>
        <w:t>Он вызвал к жизни благо для двуногого и четвероногого.</w:t>
        <w:br/>
        <w:t>Он сделал видным небосвод, Савитар превосходный.</w:t>
        <w:br/>
        <w:t>Он направляет (свой путь) вслед за выходом Ушас.</w:t>
        <w:br/>
        <w:br/>
        <w:t>3 Вслед за кем всегда выезжали и другие</w:t>
        <w:br/>
        <w:t>Боги, (преклоняясь перед) величием бога, (вызванным его) силой,</w:t>
        <w:br/>
        <w:t>Кто измерил земные просторы, тот Эташа,</w:t>
        <w:br/>
        <w:t>Бог Савитар со (своим) великолепием.</w:t>
        <w:br/>
        <w:br/>
        <w:t>4 И ты движешься, о Савитар, по трем светлым пространствам,</w:t>
        <w:br/>
        <w:t>И ты живешь вместе с лучами солнца,</w:t>
        <w:br/>
        <w:t>И ночь ты окружаешь с обеих сторон,</w:t>
        <w:br/>
        <w:t>И ты являешься Митрой, о бог, по (своим) особенностям.</w:t>
        <w:br/>
        <w:br/>
        <w:t>5 И ты правишь силой вызывать к жизни – ты один,</w:t>
        <w:br/>
        <w:t>И ты являешься Пушаном, о бог, благодаря (своим) выездам,</w:t>
        <w:br/>
        <w:t>И ты царствуешь над этим всем мирозданием,</w:t>
        <w:br/>
        <w:t>Шьявашва тебе, о Савитар, поднес хвалебную песнь.</w:t>
        <w:br/>
        <w:br/>
      </w:r>
      <w:r>
        <w:rPr>
          <w:b/>
          <w:bCs/>
          <w:color w:val="000000"/>
        </w:rPr>
        <w:t>V, 82. К Савитару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Шьявашва из семьи Атри (Cavacva Atreya). Размер – гаятри, стих 1 – ануштубх</w:t>
      </w:r>
      <w:r>
        <w:rPr>
          <w:color w:val="000000"/>
        </w:rPr>
        <w:br/>
        <w:br/>
        <w:t>1 Мы выбираем себе это</w:t>
        <w:br/>
        <w:t>Подкрепление бога Савитара.</w:t>
        <w:br/>
        <w:t>Мы хотим получить его – самое лучшее,</w:t>
        <w:br/>
        <w:t>Всеподдерживающее, покоряющее (подкрепление) Бхаги!</w:t>
        <w:br/>
        <w:br/>
        <w:t>2 Ведь собственному царству этого Савитара,</w:t>
        <w:br/>
        <w:t>Обладающему независимым блеском, приятному,</w:t>
        <w:br/>
        <w:t>Не нанести ни малейшего ущерба.</w:t>
        <w:br/>
        <w:br/>
        <w:t>3 Ведь этот Савитар-Бхага</w:t>
        <w:br/>
        <w:t>Вызывает к жизни сокровища для почитателя.</w:t>
        <w:br/>
        <w:t>Мы просим о такой блистательной (его) доле.</w:t>
        <w:br/>
        <w:br/>
        <w:t>4 Сегодня, о бог Савитар, вызови к жизни</w:t>
        <w:br/>
        <w:t>Для нас удачу, заключающуюся в потомстве!</w:t>
        <w:br/>
        <w:t>Прочь отзови дурной сон!</w:t>
        <w:br/>
        <w:br/>
        <w:t>5 Все, о бог Савитар,</w:t>
        <w:br/>
        <w:t>Бедствия прочь отзови,</w:t>
        <w:br/>
        <w:t>Что благого – то к жизни вызови для нас!</w:t>
        <w:br/>
        <w:br/>
        <w:t>6 Безгрешные перед Адити,</w:t>
        <w:br/>
        <w:t>По повелению бога Савитара</w:t>
        <w:br/>
        <w:t>Да получим мы все хорошие вещи!</w:t>
        <w:br/>
        <w:br/>
        <w:t>7 Принадлежащего всем богам истинного господина</w:t>
        <w:br/>
        <w:t xml:space="preserve">Сегодня мы хотим избрать для себя с помощью гимнов - </w:t>
        <w:br/>
        <w:t>Савитара, чье поведение истинно!</w:t>
        <w:br/>
        <w:br/>
        <w:t>8 Кто неуклонно идет впереди</w:t>
        <w:br/>
        <w:t>Этих двух половин дня,</w:t>
        <w:br/>
        <w:t>Бог Савитар с добрыми намерениями:</w:t>
        <w:br/>
        <w:br/>
        <w:t>9 Кто ко всем этим существам</w:t>
        <w:br/>
        <w:t>Обращается (со своим) возгласом,</w:t>
        <w:br/>
        <w:t>Пусть (этот) Савитар вызывает к жизни!</w:t>
        <w:br/>
        <w:br/>
      </w:r>
      <w:r>
        <w:rPr>
          <w:b/>
          <w:bCs/>
          <w:color w:val="000000"/>
        </w:rPr>
        <w:t>V, 83. К Парджань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Атри Бхаума. Размеры – 1, 5-8, 10 – триштубх, 2-4 – джагати, 9 – ануштубх</w:t>
        <w:br/>
        <w:t>2c-d:гремя, убивает злодеев – По ведийским представлениям, бог поражал громом тех, кто наружил божественные законы</w:t>
        <w:br/>
        <w:t>7d Да сровняются холмы и долы sama bhavantudvato nipadah! - Т.е. пусть дождь будет таким обильным, что вода покроет все</w:t>
      </w:r>
      <w:r>
        <w:rPr>
          <w:color w:val="000000"/>
        </w:rPr>
        <w:br/>
        <w:br/>
        <w:t>1 Призывай сильного (бога) этими хвалебными словами!</w:t>
        <w:br/>
        <w:t>Славь Парджанью! Старайся расположить (его) поклонением!</w:t>
        <w:br/>
        <w:t>Громко ревущий бык, источающий живительную благу,</w:t>
        <w:br/>
        <w:t>Вкладывает семя в растения как зародыш.</w:t>
        <w:br/>
        <w:br/>
        <w:t>2 Он разбивает деревья и убивает ракшасов.</w:t>
        <w:br/>
        <w:t>Весь мир страшится носителя великого оружия.</w:t>
        <w:br/>
        <w:t>Даже невинный сторонится мощного, как бык,</w:t>
        <w:br/>
        <w:t>Когда Парджанья, гремя, убивает злодеев.</w:t>
        <w:br/>
        <w:br/>
        <w:t>3 Подобно вознице, нахлестывая кнутом коней,</w:t>
        <w:br/>
        <w:t>Он делает (так, что) показываются вестники дождя,</w:t>
        <w:br/>
        <w:t>Издалека вздымаются раскаты грома льва,</w:t>
        <w:br/>
        <w:t>Когда Парджанья создает дождевую тучу.</w:t>
        <w:br/>
        <w:br/>
        <w:t>4 Веют ветры, падают молнии,</w:t>
        <w:br/>
        <w:t>Расправляются растения, набухает небо.</w:t>
        <w:br/>
        <w:t>Рождается свежесть для всего мира,</w:t>
        <w:br/>
        <w:t>Когда Парджанья насыщает землю (своим) семенем.</w:t>
        <w:br/>
        <w:br/>
        <w:t>5 По чьему закону низко склоняется земля,</w:t>
        <w:br/>
        <w:t>По чьему закону скачут копытные,</w:t>
        <w:br/>
        <w:t xml:space="preserve">По чьему закону (расцветают) разноцветные растения, - </w:t>
        <w:br/>
        <w:t>Этот Парджанья пусть дарует нам великую защиту!</w:t>
        <w:br/>
        <w:br/>
        <w:t>6 Дайте нам, о Маруты, дождь с неба!</w:t>
        <w:br/>
        <w:t>Сделайте, чтобы били ключом потоки жеребца!</w:t>
        <w:br/>
        <w:t>Подойди в наши края с этим громом,</w:t>
        <w:br/>
        <w:t>Выливая воду, о Асура, отец наш!</w:t>
        <w:br/>
        <w:br/>
        <w:t>7 Реви, греми, вложи зародыш!</w:t>
        <w:br/>
        <w:t>Летай вокруг на колеснице, полный воды!</w:t>
        <w:br/>
        <w:t>Тяни хорошенько вниз развязанный бурдюк!</w:t>
        <w:br/>
        <w:t>Да сровняются холмы и долы!</w:t>
        <w:br/>
        <w:br/>
        <w:t>8 Поднимай огромную бадью! Выливай (ее)!</w:t>
        <w:br/>
        <w:t>Пусть хлынут вперед выпущенные ручьи!</w:t>
        <w:br/>
        <w:t>Пропитай жиром землю и небо!</w:t>
        <w:br/>
        <w:t>Да будет хороший водопой для коров!</w:t>
        <w:br/>
        <w:br/>
        <w:t>9 Когда, о Парджанья, ревя,</w:t>
        <w:br/>
        <w:t>Гремя, ты убиваешь злодеев,</w:t>
        <w:br/>
        <w:t>Это встречает ликованием все,</w:t>
        <w:br/>
        <w:t>Что только есть на земле.</w:t>
        <w:br/>
        <w:br/>
        <w:t>10 Ты вызвал дождь – так прекрати же его вовремя!</w:t>
        <w:br/>
        <w:t>Ты сделал пустыни легкопроходимыми,</w:t>
        <w:br/>
        <w:t>Ты породил растения для питания,</w:t>
        <w:br/>
        <w:t xml:space="preserve">И ты нашел молитву (благодарности) от (всех) существ. </w:t>
        <w:br/>
        <w:br/>
      </w:r>
      <w:r>
        <w:rPr>
          <w:b/>
          <w:bCs/>
          <w:color w:val="000000"/>
        </w:rPr>
        <w:t>V, 84. К Земл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ануштубх. Это единственный в РВ гимн посвященный Земле одной, а не парному божеству Небо-Земля. Гимн является своего рода приложением к предыдущему, так как здесь описывается Земля во время грозы</w:t>
      </w:r>
      <w:r>
        <w:rPr>
          <w:color w:val="000000"/>
        </w:rPr>
        <w:br/>
        <w:br/>
        <w:t>1 В самом деле так: ты несешь</w:t>
        <w:br/>
        <w:t>Тяжесть гор, о Земля,</w:t>
        <w:br/>
        <w:t>(Ты,) что оживляешь почву,</w:t>
        <w:br/>
        <w:t>(Своим) могуществом, о отлогая, о могучая.</w:t>
        <w:br/>
        <w:br/>
        <w:t>2 Восхваления, о подвижная,</w:t>
        <w:br/>
        <w:t>Вторят тебе сквозь ночи,</w:t>
        <w:br/>
        <w:t>(Тебе,) которая отбрасывает излияние (неба),</w:t>
        <w:br/>
        <w:t>Словно (кобылица) ржущего коня, о светлая.</w:t>
        <w:br/>
        <w:br/>
        <w:t>3 Сама крепкая, ты (та,) что силой</w:t>
        <w:br/>
        <w:t>Удерживает на земле большие деревья,</w:t>
        <w:br/>
        <w:t>Когда для тебя (сверкают) молнии из тучи,</w:t>
        <w:br/>
        <w:t>(И) потоки дождя изливаются с неба.</w:t>
        <w:br/>
        <w:br/>
      </w:r>
      <w:r>
        <w:rPr>
          <w:b/>
          <w:bCs/>
          <w:color w:val="000000"/>
        </w:rPr>
        <w:t>V, 85. К Варуне</w:t>
      </w:r>
      <w:r>
        <w:rPr>
          <w:color w:val="000000"/>
        </w:rPr>
        <w:br/>
        <w:br/>
        <w:t>1 Вседержителю вознесу я возвышенную, глубокую</w:t>
        <w:br/>
        <w:t>Молитву, приятную прославленному Варуне,</w:t>
        <w:br/>
        <w:t>Который, как заклатель – шкуру, разбил</w:t>
        <w:br/>
        <w:t>Землю, чтобы разостлать ее под солнцем.</w:t>
        <w:br/>
        <w:br/>
        <w:t>2 Среди деревьев протянул он воздух,</w:t>
        <w:br/>
        <w:t>Волю к победе Варуна (вложил) в скакунов, молоко - в коров.</w:t>
        <w:br/>
        <w:t>Вдохновение – в сердца, Агни – в воды,</w:t>
        <w:br/>
        <w:t>Солнце поместил на небо. сому – на гору.</w:t>
        <w:br/>
        <w:br/>
        <w:t>3 Бочку с отверстием внизу Варуна</w:t>
        <w:br/>
        <w:t>Вылил на оба мира (и) в воздушное пространство,</w:t>
        <w:br/>
        <w:t>Ею царь всего мироздания,</w:t>
        <w:br/>
        <w:t>Как дождь – хлеба, орошает почву.</w:t>
        <w:br/>
        <w:br/>
        <w:t>4 Он орошает почву, землю и небо,</w:t>
        <w:br/>
        <w:t>Когда Варуна хочет, (чтоб было) молоко,</w:t>
        <w:br/>
        <w:t>Тучей одеваются горы,</w:t>
        <w:br/>
        <w:t>(И) мужи, играя силой, отпускают (поводья).</w:t>
        <w:br/>
        <w:br/>
        <w:t>5 Я хочу достойно провозгласить это великое чудо</w:t>
        <w:br/>
        <w:t>Знаменитого Асуры – Варуны,</w:t>
        <w:br/>
        <w:t>Кто, стоя в воздушном пространстве, словно мерой,</w:t>
        <w:br/>
        <w:t>Солнцем измерил землю.</w:t>
        <w:br/>
        <w:br/>
        <w:t>6 И на это великое чудо самого вдохновенного</w:t>
        <w:br/>
        <w:t>Бога никто не посягнет.</w:t>
        <w:br/>
        <w:t>Что искрящиеся потоки, изливаясь,</w:t>
        <w:br/>
        <w:t>Не наполняют водой одного океана.</w:t>
        <w:br/>
        <w:br/>
        <w:t>7 О Варуна, если другу, подобному Арьяману или Митре,</w:t>
        <w:br/>
        <w:t>Или (тому, кто) всегда товарищ или брат,</w:t>
        <w:br/>
        <w:t>Соседу, своему или чужому, о Варуна,</w:t>
        <w:br/>
        <w:t>Мы причинили зло – отпусти это (нам)!</w:t>
        <w:br/>
        <w:br/>
        <w:t>8 Если мы обманули, как игроки в игре,</w:t>
        <w:br/>
        <w:t>Будь то сознательно, или если мы не знали,</w:t>
        <w:br/>
        <w:t>Всё это развяжи, о бог, (чтобы стало это) словно незатянутым!</w:t>
        <w:br/>
        <w:t>Пусть станем мы милыми тебе, о Варуна!</w:t>
        <w:br/>
        <w:br/>
      </w:r>
      <w:r>
        <w:rPr>
          <w:b/>
          <w:bCs/>
          <w:color w:val="000000"/>
        </w:rPr>
        <w:t>V, 86. К Индре-Агни</w:t>
      </w:r>
      <w:r>
        <w:rPr>
          <w:color w:val="000000"/>
        </w:rPr>
        <w:br/>
        <w:br/>
        <w:t>1 О Индра-Агни, (если) какому смертному</w:t>
        <w:br/>
        <w:t>Вы оба помогаете в боях,</w:t>
        <w:br/>
        <w:t>(То) он проломит даже прочные</w:t>
        <w:br/>
        <w:t>Блистательные (крепости врагов), как Трита – голоса.</w:t>
        <w:br/>
        <w:br/>
        <w:t>2 (Их двоих,) кого не превзойти в сражениях,</w:t>
        <w:br/>
        <w:t>Кто достоин славы в делах, связанных с наградами,</w:t>
        <w:br/>
        <w:t xml:space="preserve">Кто (пребывает) над пятью народами – </w:t>
        <w:br/>
        <w:t>Этих Индру-Агни мы призываем!</w:t>
        <w:br/>
        <w:br/>
        <w:t>3 Сила у этих двоих неистова.</w:t>
        <w:br/>
        <w:t>Сверкающее оружие у обоих щедрых остро.</w:t>
        <w:br/>
        <w:t>(С рукояткой) из дерева, оно возвращается в руки</w:t>
        <w:br/>
        <w:t>(Господина) коров, убийцы Вритры.</w:t>
        <w:br/>
        <w:br/>
        <w:t>4 Вас двоих, о Индра-Агни,</w:t>
        <w:br/>
        <w:t>Мы зовем во время гонок колесниц,</w:t>
        <w:br/>
        <w:t>О два господина мощного, почетного дара,</w:t>
        <w:br/>
        <w:t>Два знатока, кому больше всех достается хвалебных песен.</w:t>
        <w:br/>
        <w:br/>
        <w:t>5 Эти двое, усиливающиеся день за днем,</w:t>
        <w:br/>
        <w:t xml:space="preserve">Два бога, лишенные обмана в отношении смертного, – </w:t>
        <w:br/>
        <w:t>Хоть они и так достойны, я ставлю их впереди,</w:t>
        <w:br/>
        <w:t>(Эти) два бога – словно обе части (награды) для скакуна.</w:t>
        <w:br/>
        <w:br/>
        <w:t>6 Так Индре-Агни была принесена жертва,</w:t>
        <w:br/>
        <w:t>Сопровождаемая гимном, очищенная словно жир, (выжатая) камнями.</w:t>
        <w:br/>
        <w:t>Обеспечьте вы покровителей высокой славой,</w:t>
        <w:br/>
        <w:t>Воспевателей богатством!</w:t>
        <w:br/>
        <w:t>Обеспечьте воспевателей жертвенной усладой!</w:t>
        <w:br/>
        <w:br/>
      </w:r>
      <w:r>
        <w:rPr>
          <w:b/>
          <w:bCs/>
          <w:color w:val="000000"/>
        </w:rPr>
        <w:t>V, 87. К Марут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, по анукрамани, Эваямарут, из семьи Атри (Evayamarut Atreya). Размер – атиджагати. Это последний гимн мандалы V. Всюду в качестве рефрена вводное предложение из одного слова – evayamarut (и Вишну) вместе с быстродвижущимися Марутами, из чего в анукрамани был сделан вывод, что это имя автора гимна</w:t>
        <w:br/>
        <w:t>1b:он рожден на горе girijah</w:t>
      </w:r>
      <w:r>
        <w:rPr>
          <w:color w:val="000000"/>
        </w:rPr>
        <w:br/>
        <w:br/>
        <w:t>1 Пусть устремятся ваши мысли к великому Вишну,</w:t>
        <w:br/>
        <w:t xml:space="preserve">Сопровождаемому Марутами – он рожден на горе, он вместе с быстродвижущимися Марутами, – </w:t>
        <w:br/>
        <w:t>(Пусть) у(стремятся) к стае (Марутов), получающей жертву первой, с прекрасными кольцами,</w:t>
        <w:br/>
        <w:t>Могучей, вызывающей хвалу</w:t>
        <w:br/>
        <w:t>Громко бунтующей, к (воплощенной) силе!</w:t>
        <w:br/>
        <w:br/>
        <w:t>2 Те, что рождены мощью и что сами</w:t>
        <w:br/>
        <w:t>Сознательно провозглашают (это) – (и Вишну) вместе с быстродвижущимися Марутами...</w:t>
        <w:br/>
        <w:t>Что до прозорливости, эта ваша сила, о Маруты, неодолима.</w:t>
        <w:br/>
        <w:t>По щедрости, величию она у них,</w:t>
        <w:br/>
        <w:t>Словно неодолимые горы.</w:t>
        <w:br/>
        <w:br/>
        <w:t>3 (Те,) что дают о себе знать песней с высокого неба,</w:t>
        <w:br/>
        <w:t xml:space="preserve">Прекрасно сверкающие, цветущие – (и Вишну) вместе с быстродвижущимися Марутами – </w:t>
        <w:br/>
        <w:t>Над которыми не властен никакой повелитель в (их) обиталище,</w:t>
        <w:br/>
        <w:t>(Сверкающие) собственными молниями, словно огни,</w:t>
        <w:br/>
        <w:t>Вы(езжают) стремительные (колесницы) сотрясателей.</w:t>
        <w:br/>
        <w:br/>
        <w:t>4 Этот широкошагающий шагнул из великого</w:t>
        <w:br/>
        <w:t>Совместного седалища – (Вишну) вместе с быстродвижущимися Марутами.</w:t>
        <w:br/>
        <w:t>Когда он сам запряг (коней, выезжая) со своего (места) по вершинам (неба),</w:t>
        <w:br/>
        <w:t>(Правя) состязающимися (друг с другом) превосходными (конями),</w:t>
        <w:br/>
        <w:t>(Этот бог,) усиливающий счастье, продвигается вместе с мужами.</w:t>
        <w:br/>
        <w:br/>
        <w:t>5 Безудержный, как ваш рев, (этот) бык сотрясает (вселенную),</w:t>
        <w:br/>
        <w:t xml:space="preserve">Опасный, стремительный, сильный – (Вишну) вместе с быстродвижущимися Марутами – </w:t>
        <w:br/>
        <w:t>С которым рвутся вперед победоносные (Маруты), обладающие собственными вспышками,</w:t>
        <w:br/>
        <w:t>Крепкими вожжами, золотистые,</w:t>
        <w:br/>
        <w:t>Хорошо вооруженные, со стрелами.</w:t>
        <w:br/>
        <w:br/>
        <w:t>6 Безбрежно ваше величие, о (боги), увеличивающие (свою) силу,</w:t>
        <w:br/>
        <w:t>Неистова сила. Да будет она (нам) в помощь – (И Вишну) вместе с быстродвижущимися Марутами.</w:t>
        <w:br/>
        <w:t>Ведь когда вы стоите (на колесницах) при (вашем) натиске, все должны вас видеть.</w:t>
        <w:br/>
        <w:t>Создайте нам выход из хулы,</w:t>
        <w:br/>
        <w:t>О ярко сверкающие, словно огни!</w:t>
        <w:br/>
        <w:br/>
        <w:t>7 Эти Рудры очень оживленные, словно огни,</w:t>
        <w:br/>
        <w:t>С мощными вспышками – да помогут они нам! – (и Вишну) вместе с быстродвижущимися Марутами.</w:t>
        <w:br/>
        <w:t>Вдаль (и) вширь распространилось земное сиденье,</w:t>
        <w:br/>
        <w:t>Когда при (их) выездах при(ближаются) стаи</w:t>
        <w:br/>
        <w:t>Великого (Вишну), недостатки которых невидимы.</w:t>
        <w:br/>
        <w:br/>
        <w:t>8 Невраждебными, о Маруты, отправляйтесь по пути к нам!</w:t>
        <w:br/>
        <w:t>Услышьте призыв певца – (и Вишну) вместе с быстродвижущимися Марутами!</w:t>
        <w:br/>
        <w:t>Одного настроения с великим Вишну, отвратите вы</w:t>
        <w:br/>
        <w:t>Все вместе, словно колесничий, умело,</w:t>
        <w:br/>
        <w:t>Прочь (отвратите) проявления враждебности!</w:t>
        <w:br/>
        <w:br/>
        <w:t>9 Придите на наше жертвоприношение, о достойные жертвы, для прекрасного обряда!</w:t>
        <w:br/>
        <w:t>Услышьте зов невраждебные – (и Вишну) вместе с быстродвижущимися Марутами!</w:t>
        <w:br/>
        <w:t>Словно самые мощные горы, (бушующие) в воздухе,</w:t>
        <w:br/>
        <w:t>Пусть станете вы, о прозорливцы,</w:t>
        <w:br/>
        <w:t>Непереносимыми для этого хулител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004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4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11:00Z</dcterms:created>
  <dc:creator>Гена</dc:creator>
  <dc:description/>
  <cp:keywords/>
  <dc:language>en-US</dc:language>
  <cp:lastModifiedBy>Андрей</cp:lastModifiedBy>
  <dcterms:modified xsi:type="dcterms:W3CDTF">2012-01-02T16:11:00Z</dcterms:modified>
  <cp:revision>2</cp:revision>
  <dc:subject/>
  <dc:title>Ригведа</dc:title>
</cp:coreProperties>
</file>